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mallCaps/>
        </w:rPr>
      </w:pPr>
      <w:r>
        <w:rPr>
          <w:rFonts w:cs="Arial" w:ascii="Century Gothic" w:hAnsi="Century Gothic"/>
          <w:smallCaps/>
        </w:rPr>
        <w:t>Kismacs régészeti oktatóépület, 4002 Kismacs, Napraforgó utca 59. Hrsz.: 65005/1</w:t>
      </w:r>
    </w:p>
    <w:p>
      <w:pPr>
        <w:pStyle w:val="Normal"/>
        <w:jc w:val="center"/>
        <w:rPr>
          <w:rFonts w:ascii="Century Gothic" w:hAnsi="Century Gothic" w:cs="Arial"/>
          <w:smallCaps/>
        </w:rPr>
      </w:pPr>
      <w:r>
        <w:rPr>
          <w:rFonts w:cs="Arial" w:ascii="Century Gothic" w:hAnsi="Century Gothic"/>
          <w:smallCaps/>
        </w:rPr>
      </w:r>
    </w:p>
    <w:p>
      <w:pPr>
        <w:pStyle w:val="Heading4"/>
        <w:spacing w:lineRule="auto" w:line="360"/>
        <w:ind w:left="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ÖZLEKEDÉSÉPÍTÉSI KIVITELI TERV</w:t>
      </w:r>
    </w:p>
    <w:p>
      <w:pPr>
        <w:pStyle w:val="Heading"/>
        <w:rPr>
          <w:rFonts w:ascii="Century Gothic" w:hAnsi="Century Gothic" w:cs="Arial"/>
          <w:b w:val="false"/>
          <w:b w:val="false"/>
          <w:sz w:val="20"/>
          <w:szCs w:val="20"/>
          <w:lang w:val="hu-HU" w:eastAsia="en-US"/>
        </w:rPr>
      </w:pPr>
      <w:r>
        <w:rPr>
          <w:rFonts w:cs="Arial" w:ascii="Century Gothic" w:hAnsi="Century Gothic"/>
          <w:b w:val="false"/>
          <w:sz w:val="20"/>
          <w:szCs w:val="20"/>
          <w:lang w:val="hu-HU" w:eastAsia="en-US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 w:eastAsia="en-US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 w:eastAsia="en-US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bCs w:val="false"/>
          <w:sz w:val="20"/>
          <w:szCs w:val="20"/>
          <w:lang w:val="hu-HU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hu-HU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Megbízó: </w:t>
        <w:tab/>
      </w:r>
      <w:r>
        <w:rPr>
          <w:rFonts w:cs="Arial" w:ascii="Century Gothic" w:hAnsi="Century Gothic"/>
          <w:b/>
          <w:sz w:val="20"/>
          <w:szCs w:val="20"/>
        </w:rPr>
        <w:t>Déri Múzeum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4026 Debrecen, Déri tér 1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rvező:</w:t>
        <w:tab/>
        <w:tab/>
      </w:r>
      <w:r>
        <w:rPr>
          <w:rFonts w:cs="Arial" w:ascii="Century Gothic" w:hAnsi="Century Gothic"/>
          <w:b/>
          <w:sz w:val="20"/>
          <w:szCs w:val="20"/>
        </w:rPr>
        <w:t>Gulyás Imre okl. építőmérnök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0"/>
          <w:szCs w:val="20"/>
        </w:rPr>
        <w:tab/>
        <w:tab/>
        <w:tab/>
        <w:t>4024 Debrecen, Csapó utca 28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Gulyás Imre</w:t>
        <w:tab/>
        <w:tab/>
      </w:r>
      <w:r>
        <w:rPr>
          <w:rFonts w:cs="Arial" w:ascii="Century Gothic" w:hAnsi="Century Gothic"/>
          <w:lang w:val="en-US" w:eastAsia="en-US"/>
        </w:rPr>
        <w:drawing>
          <wp:inline distT="0" distB="0" distL="0" distR="0">
            <wp:extent cx="1153160" cy="30035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vezető tervező</w:t>
        <w:tab/>
        <w:t>KÉ – K/09 - 0057</w:t>
      </w:r>
      <w:r>
        <w:br w:type="page"/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TARTALOMJEGYZÉK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Címlap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Tartalomjegyzék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Rajzjegyzék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Tervezői nyilatkozat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Műszaki leírás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Költségvetés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  <w:r>
        <w:br w:type="page"/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RAJZJEGYZÉK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 – 1</w:t>
        <w:tab/>
        <w:tab/>
        <w:tab/>
        <w:t>ÁTNÉZETI  HELYSZÍNRAJZ</w:t>
        <w:tab/>
        <w:tab/>
        <w:tab/>
        <w:tab/>
        <w:tab/>
        <w:t>M 1:2000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Cs/>
          <w:sz w:val="20"/>
          <w:szCs w:val="20"/>
        </w:rPr>
        <w:t>GEO – 1</w:t>
        <w:tab/>
        <w:tab/>
        <w:t>GEODÉZIAI ÉS FORG.TECH.-I ÁLLAPOTFELV.-I HSZR</w:t>
        <w:tab/>
        <w:tab/>
        <w:t>M 1:250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 F– 1</w:t>
        <w:tab/>
        <w:tab/>
        <w:tab/>
        <w:t>FORGALOMTECHNIKAI GEOMETRIAI HELYSZÍNRAJZ</w:t>
        <w:tab/>
        <w:tab/>
        <w:t>M 1:250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 – 1</w:t>
        <w:tab/>
        <w:tab/>
        <w:tab/>
        <w:t>BURKOLATKITŰZÉSI HELYSZÍNRAJZ</w:t>
        <w:tab/>
        <w:tab/>
        <w:tab/>
        <w:tab/>
        <w:t>M 1:250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 – 2</w:t>
        <w:tab/>
        <w:tab/>
        <w:tab/>
        <w:t>BURKOLATÉPTÉSI HELYSZÍNRAJZ</w:t>
        <w:tab/>
        <w:tab/>
        <w:tab/>
        <w:tab/>
        <w:t>M 1:250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 – 3</w:t>
        <w:tab/>
        <w:tab/>
        <w:tab/>
        <w:t>BURKOLATÉPÍTÉSI HOSSZ-SZELVÉNY</w:t>
        <w:tab/>
        <w:tab/>
        <w:tab/>
        <w:t xml:space="preserve">   M 1:500/1:100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 – 4</w:t>
        <w:tab/>
        <w:tab/>
        <w:tab/>
        <w:t>BURKOLATÉPÍTÉSI MINTAKERESZTSZELVÉNYEK</w:t>
        <w:tab/>
        <w:tab/>
        <w:tab/>
        <w:t>M 1:100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Cs/>
          <w:sz w:val="20"/>
          <w:szCs w:val="20"/>
        </w:rPr>
        <w:t>U – 5</w:t>
        <w:tab/>
        <w:tab/>
        <w:tab/>
        <w:t>BURKOLATÉPÍTÉSI KERESZTSZELVÉNYEK</w:t>
        <w:tab/>
        <w:tab/>
        <w:tab/>
        <w:tab/>
        <w:t>M 1:100</w:t>
      </w:r>
    </w:p>
    <w:p>
      <w:pPr>
        <w:pStyle w:val="Normal"/>
        <w:jc w:val="center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33400</wp:posOffset>
                </wp:positionH>
                <wp:positionV relativeFrom="paragraph">
                  <wp:posOffset>-364490</wp:posOffset>
                </wp:positionV>
                <wp:extent cx="0" cy="1051560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28.7pt" to="-42pt,799.25pt" stroked="t" o:allowincell="f" style="position:absolut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295400</wp:posOffset>
                </wp:positionH>
                <wp:positionV relativeFrom="page">
                  <wp:posOffset>5346700</wp:posOffset>
                </wp:positionV>
                <wp:extent cx="990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421pt" to="-24.05pt,421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295400</wp:posOffset>
                </wp:positionH>
                <wp:positionV relativeFrom="page">
                  <wp:posOffset>3564255</wp:posOffset>
                </wp:positionV>
                <wp:extent cx="990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280.65pt" to="-24.05pt,280.6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95400</wp:posOffset>
                </wp:positionH>
                <wp:positionV relativeFrom="page">
                  <wp:posOffset>7129145</wp:posOffset>
                </wp:positionV>
                <wp:extent cx="990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561.35pt" to="-24.05pt,561.3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952115</wp:posOffset>
                </wp:positionH>
                <wp:positionV relativeFrom="paragraph">
                  <wp:posOffset>2489200</wp:posOffset>
                </wp:positionV>
                <wp:extent cx="480123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2.5pt;margin-top:196pt;width:378pt;height:1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33400</wp:posOffset>
                </wp:positionH>
                <wp:positionV relativeFrom="paragraph">
                  <wp:posOffset>-364490</wp:posOffset>
                </wp:positionV>
                <wp:extent cx="0" cy="1051560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28.7pt" to="-42pt,799.25pt" stroked="t" o:allowincell="f" style="position:absolut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95400</wp:posOffset>
                </wp:positionH>
                <wp:positionV relativeFrom="page">
                  <wp:posOffset>5346700</wp:posOffset>
                </wp:positionV>
                <wp:extent cx="990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421pt" to="-24.05pt,421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95400</wp:posOffset>
                </wp:positionH>
                <wp:positionV relativeFrom="page">
                  <wp:posOffset>3564255</wp:posOffset>
                </wp:positionV>
                <wp:extent cx="990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280.65pt" to="-24.05pt,280.6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95400</wp:posOffset>
                </wp:positionH>
                <wp:positionV relativeFrom="page">
                  <wp:posOffset>7129145</wp:posOffset>
                </wp:positionV>
                <wp:extent cx="990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561.35pt" to="-24.05pt,561.3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952115</wp:posOffset>
                </wp:positionH>
                <wp:positionV relativeFrom="paragraph">
                  <wp:posOffset>2489200</wp:posOffset>
                </wp:positionV>
                <wp:extent cx="48012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 Gothic" w:hAnsi="Century Gothic" w:eastAsia="Times New Roman" w:cs="Century Gothic"/>
                                <w:color w:val="999999"/>
                                <w:lang w:val="hu-HU" w:bidi="ar-SA"/>
                              </w:rPr>
                              <w:t xml:space="preserve">Utoljára mentet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2.5pt;margin-top:196pt;width:378pt;height:1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entury Gothic" w:hAnsi="Century Gothic" w:eastAsia="Times New Roman" w:cs="Century Gothic"/>
                          <w:color w:val="999999"/>
                          <w:lang w:val="hu-HU" w:bidi="ar-SA"/>
                        </w:rPr>
                        <w:t xml:space="preserve">Utoljára mentet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Tervezői nyilatkozat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191/ 2009 ( IX. 15.) Korm. rendelet alapján</w:t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left="425" w:hanging="0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1. Felelős tervező: </w:t>
      </w:r>
    </w:p>
    <w:p>
      <w:pPr>
        <w:pStyle w:val="Normal"/>
        <w:spacing w:lineRule="auto" w:line="360"/>
        <w:ind w:left="42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özlekedés tervező:</w:t>
        <w:tab/>
        <w:tab/>
        <w:tab/>
        <w:t xml:space="preserve">Gulyás Imre           </w:t>
      </w:r>
      <w:r>
        <w:rPr>
          <w:rFonts w:cs="Arial" w:ascii="Century Gothic" w:hAnsi="Century Gothic"/>
          <w:lang w:val="en-US" w:eastAsia="en-US"/>
        </w:rPr>
        <w:drawing>
          <wp:inline distT="0" distB="0" distL="0" distR="0">
            <wp:extent cx="885825" cy="2305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5" w:firstLine="56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>4024 Debrecen Csapó utca 28.</w:t>
        <w:tab/>
        <w:tab/>
      </w:r>
    </w:p>
    <w:p>
      <w:pPr>
        <w:pStyle w:val="Normal"/>
        <w:spacing w:lineRule="auto" w:line="360"/>
        <w:ind w:left="2835" w:firstLine="56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>Tkö, KÉ-K/09-0057</w:t>
      </w:r>
    </w:p>
    <w:p>
      <w:pPr>
        <w:pStyle w:val="Normal"/>
        <w:ind w:left="426" w:hanging="0"/>
        <w:rPr>
          <w:rFonts w:ascii="Century Gothic" w:hAnsi="Century Gothic" w:cs="Century Gothic"/>
          <w:sz w:val="20"/>
          <w:szCs w:val="20"/>
          <w:lang w:eastAsia="zh-CN"/>
        </w:rPr>
      </w:pPr>
      <w:r>
        <w:rPr>
          <w:rFonts w:cs="Century Gothic" w:ascii="Century Gothic" w:hAnsi="Century Gothic"/>
          <w:sz w:val="20"/>
          <w:szCs w:val="20"/>
          <w:lang w:eastAsia="zh-CN"/>
        </w:rPr>
      </w:r>
    </w:p>
    <w:p>
      <w:pPr>
        <w:pStyle w:val="Normal"/>
        <w:ind w:left="426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2. Építtető:</w:t>
      </w:r>
    </w:p>
    <w:p>
      <w:pPr>
        <w:pStyle w:val="Heading"/>
        <w:spacing w:lineRule="auto" w:line="24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  <w:u w:val="single"/>
        </w:rPr>
      </w:pPr>
      <w:r>
        <w:rPr>
          <w:rFonts w:cs="Century Gothic" w:ascii="Century Gothic" w:hAnsi="Century Gothic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év : </w:t>
        <w:tab/>
        <w:tab/>
        <w:tab/>
        <w:tab/>
        <w:tab/>
        <w:t>Déri Múzeum</w:t>
      </w:r>
    </w:p>
    <w:p>
      <w:pPr>
        <w:pStyle w:val="Normal"/>
        <w:spacing w:lineRule="auto" w:line="360"/>
        <w:ind w:firstLine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ím:</w:t>
        <w:tab/>
        <w:tab/>
        <w:tab/>
        <w:tab/>
        <w:tab/>
      </w:r>
      <w:r>
        <w:rPr>
          <w:rFonts w:cs="Arial" w:ascii="Century Gothic" w:hAnsi="Century Gothic"/>
          <w:sz w:val="20"/>
          <w:szCs w:val="20"/>
        </w:rPr>
        <w:t>4026 Debrecen, Déri tér 1.</w:t>
      </w:r>
    </w:p>
    <w:p>
      <w:pPr>
        <w:pStyle w:val="Heading"/>
        <w:spacing w:lineRule="auto" w:line="240"/>
        <w:ind w:left="3969" w:firstLine="567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</w:r>
    </w:p>
    <w:p>
      <w:pPr>
        <w:pStyle w:val="Normal"/>
        <w:ind w:left="426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3. Tervezett építési tevékenység: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Heading"/>
        <w:spacing w:lineRule="auto" w:line="240"/>
        <w:ind w:firstLine="426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megnevezés:</w:t>
        <w:tab/>
        <w:tab/>
        <w:tab/>
        <w:tab/>
        <w:t>burkolatépítés</w:t>
      </w:r>
    </w:p>
    <w:p>
      <w:pPr>
        <w:pStyle w:val="Heading"/>
        <w:spacing w:lineRule="auto" w:line="240"/>
        <w:ind w:left="426" w:hanging="0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szCs w:val="20"/>
          <w:lang w:val="hu-HU"/>
        </w:rPr>
      </w:pPr>
      <w:r>
        <w:rPr>
          <w:rFonts w:cs="Century Gothic" w:ascii="Century Gothic" w:hAnsi="Century Gothic"/>
          <w:b w:val="false"/>
          <w:sz w:val="20"/>
          <w:szCs w:val="20"/>
        </w:rPr>
        <w:t>cím: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</w:r>
      <w:r>
        <w:rPr>
          <w:rFonts w:cs="Century Gothic" w:ascii="Century Gothic" w:hAnsi="Century Gothic"/>
          <w:b w:val="false"/>
          <w:bCs w:val="false"/>
          <w:sz w:val="20"/>
          <w:szCs w:val="20"/>
          <w:lang w:val="hu-HU"/>
        </w:rPr>
        <w:t>4002 Kismacs</w:t>
      </w:r>
      <w:r>
        <w:rPr>
          <w:rFonts w:cs="Century Gothic" w:ascii="Century Gothic" w:hAnsi="Century Gothic"/>
          <w:b w:val="false"/>
          <w:bCs w:val="false"/>
          <w:sz w:val="20"/>
          <w:szCs w:val="20"/>
        </w:rPr>
        <w:t xml:space="preserve">, </w:t>
      </w:r>
      <w:r>
        <w:rPr>
          <w:rFonts w:cs="Century Gothic" w:ascii="Century Gothic" w:hAnsi="Century Gothic"/>
          <w:b w:val="false"/>
          <w:bCs w:val="false"/>
          <w:sz w:val="20"/>
          <w:szCs w:val="20"/>
          <w:lang w:val="hu-HU"/>
        </w:rPr>
        <w:t>Napraforgó u</w:t>
      </w:r>
      <w:r>
        <w:rPr>
          <w:rFonts w:cs="Century Gothic" w:ascii="Century Gothic" w:hAnsi="Century Gothic"/>
          <w:b w:val="false"/>
          <w:bCs w:val="false"/>
          <w:sz w:val="20"/>
          <w:szCs w:val="20"/>
        </w:rPr>
        <w:t xml:space="preserve">. </w:t>
      </w:r>
      <w:r>
        <w:rPr>
          <w:rFonts w:cs="Century Gothic" w:ascii="Century Gothic" w:hAnsi="Century Gothic"/>
          <w:b w:val="false"/>
          <w:bCs w:val="false"/>
          <w:sz w:val="20"/>
          <w:szCs w:val="20"/>
          <w:lang w:val="hu-HU"/>
        </w:rPr>
        <w:t>59.</w:t>
      </w:r>
    </w:p>
    <w:p>
      <w:pPr>
        <w:pStyle w:val="Heading"/>
        <w:spacing w:lineRule="auto" w:line="240"/>
        <w:ind w:firstLine="426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szCs w:val="20"/>
          <w:lang w:val="hu-HU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 xml:space="preserve">hrsz.: </w:t>
        <w:tab/>
        <w:tab/>
        <w:tab/>
        <w:tab/>
        <w:tab/>
      </w:r>
      <w:r>
        <w:rPr>
          <w:rFonts w:cs="Century Gothic" w:ascii="Century Gothic" w:hAnsi="Century Gothic"/>
          <w:b w:val="false"/>
          <w:bCs w:val="false"/>
          <w:sz w:val="20"/>
          <w:szCs w:val="20"/>
          <w:lang w:val="hu-HU"/>
        </w:rPr>
        <w:t>65005/1</w:t>
      </w:r>
    </w:p>
    <w:p>
      <w:pPr>
        <w:pStyle w:val="Heading"/>
        <w:spacing w:lineRule="auto" w:line="240"/>
        <w:ind w:left="426" w:hanging="0"/>
        <w:jc w:val="left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környezeti jellemzők: </w:t>
        <w:tab/>
        <w:tab/>
        <w:tab/>
        <w:t>útépítés</w:t>
      </w:r>
    </w:p>
    <w:p>
      <w:pPr>
        <w:pStyle w:val="Heading"/>
        <w:spacing w:lineRule="auto" w:line="240"/>
        <w:ind w:left="426" w:hanging="0"/>
        <w:jc w:val="left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>védettségi minősítés:</w:t>
        <w:tab/>
        <w:tab/>
        <w:tab/>
        <w:t>nincs</w:t>
      </w:r>
    </w:p>
    <w:p>
      <w:pPr>
        <w:pStyle w:val="Normal"/>
        <w:tabs>
          <w:tab w:val="clear" w:pos="708"/>
          <w:tab w:val="left" w:pos="0" w:leader="none"/>
          <w:tab w:val="left" w:pos="3360" w:leader="none"/>
          <w:tab w:val="left" w:pos="5387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3360" w:leader="none"/>
          <w:tab w:val="left" w:pos="5387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4. A jogszabályokban meghatározottaktól eltérés engedélyezése:</w:t>
      </w:r>
    </w:p>
    <w:p>
      <w:pPr>
        <w:pStyle w:val="Normal"/>
        <w:spacing w:lineRule="auto" w:line="276"/>
        <w:ind w:left="3399" w:firstLine="141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nem szükséges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>szükséges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 Fent megnevezett felelős tervezők nyilatkoznak arról, hogy a tervezett építészeti-műszaki megoldás megfelel a vonatkozó jogszabályoknak, általános érvényű és eseti előírásoknak, így különösen a környezetvédelmi előírásoknak, a statikai, az életvédelmi és az égéstermék elvezetőkre vonatkozó követelményeknek, továbbá az égéstermék elvezetőkkel kapcsolatban az érintett kéményseprő-ipari közszolgáltatóval egyeztetés nem vált szükségessé.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dott tervezési feladatra azonos módszert alkalmaztak a hatások (terhek), és az ellenállások (teherbírás) megállapítására, és azt a tervezés során teljes körűen alkalmazták.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fenti tárgyú, fenti helyre és fenti megbízónak (építtetőnek) tervezett létesítmény terveit az általános érvényű hatósági előírásokat - ezeken belül az 1997. Évi LXXVIII. Törvény az épített környezet alakításáról és védelméről, a 45/1997.(XII.29.) KTM, a 46/1997.(XII.29.) KTM és a 37/2007.(XII.13.) ÖTM rendeletek, a 235/1997.(XII.20.) Kormányrendelet az országos településrendezési és építési követelményekről (OTÉK),  a tűz elleni védekezésről, a műszaki mentésről,és a tűzoltóságról  szóló 1996.évi XXXI. Törvény , a 9/2008. (II. 22.) ÖTM rendelettel kiadott országos tűzvédelmi szabályzat a  tűzvédelem és a polgári védelem műszaki követelményeinek megállapításáról szóló 2/2002(I.23.)BM. Rendelet, munkavédelmi követelményeket és a közmű és útépítési rendeletek, szabályzatok, országos és ágazati (szakmai) szabványok /MSZ/, valamint a műszaki előírásokat betartva készítettem el. A tervezett műszaki megoldások megfelelnek az ÚT 2-1.201: 2008 számú műszaki előírás, a 20/ 1984 (XII. 21.) KM rendelet előírásainak. 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6. A vonatkozó nemzeti szabványtól való eltérő műszaki megoldás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</w:r>
      <w:r>
        <w:rPr>
          <w:rFonts w:cs="Century Gothic" w:ascii="Century Gothic" w:hAnsi="Century Gothic"/>
          <w:sz w:val="20"/>
          <w:szCs w:val="20"/>
          <w:u w:val="single"/>
        </w:rPr>
        <w:t>nem szükséges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>szükséges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7. Az építmény tervezésekor alkalmazott műszaki megoldás az Étv. 31§ (2) bekezdés c)-h) pontjában meghatározott követelményeknek megfelel. Az építészeti-műszaki dokumentációt, és annak az állásfoglalásához szükséges tartalmát az érdekelt szakhatóságokkal és a 28§ (5) bekezdés e) pontjában meghatározott esetekben az érintett útkezelővel egyeztetett. 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8.  Az építési, bontási tevékenység azbesztet: </w:t>
      </w:r>
    </w:p>
    <w:p>
      <w:pPr>
        <w:pStyle w:val="Normal"/>
        <w:spacing w:lineRule="auto" w:line="276"/>
        <w:ind w:left="426" w:hanging="0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</w:r>
      <w:r>
        <w:rPr>
          <w:rFonts w:cs="Century Gothic" w:ascii="Century Gothic" w:hAnsi="Century Gothic"/>
          <w:sz w:val="20"/>
          <w:szCs w:val="20"/>
          <w:u w:val="single"/>
        </w:rPr>
        <w:t>nem tartalma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>tartalma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9. A tervezés folyamán az útgazdákkal és a közműgazdákkal és szakhatóságokkal egyeztettem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. A felhasznált alaptérkép a földhivatali nyilvántartással megegyező hiteles alaptérkép alapján készült.</w:t>
      </w:r>
    </w:p>
    <w:p>
      <w:pPr>
        <w:pStyle w:val="Normal"/>
        <w:spacing w:lineRule="atLeast" w:line="300" w:before="120" w:after="0"/>
        <w:ind w:left="567" w:right="566" w:hanging="283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Munkavédelmi tervezői nyilatkozat:</w:t>
      </w:r>
    </w:p>
    <w:p>
      <w:pPr>
        <w:pStyle w:val="Normal"/>
        <w:spacing w:lineRule="atLeast" w:line="300"/>
        <w:ind w:left="284" w:right="566" w:hanging="0"/>
        <w:rPr/>
      </w:pPr>
      <w:r>
        <w:rPr>
          <w:rFonts w:cs="Arial" w:ascii="Century Gothic" w:hAnsi="Century Gothic"/>
          <w:sz w:val="20"/>
          <w:szCs w:val="20"/>
        </w:rPr>
        <w:t xml:space="preserve">A munkavédelemről szóló </w:t>
      </w:r>
      <w:r>
        <w:rPr>
          <w:rFonts w:cs="Arial" w:ascii="Century Gothic" w:hAnsi="Century Gothic"/>
          <w:b/>
          <w:sz w:val="20"/>
          <w:szCs w:val="20"/>
        </w:rPr>
        <w:t xml:space="preserve">1993. évi XCIII. </w:t>
      </w:r>
      <w:r>
        <w:rPr>
          <w:rFonts w:cs="Arial" w:ascii="Century Gothic" w:hAnsi="Century Gothic"/>
          <w:sz w:val="20"/>
          <w:szCs w:val="20"/>
        </w:rPr>
        <w:t xml:space="preserve">törvényben és ennek </w:t>
      </w:r>
      <w:r>
        <w:rPr>
          <w:rFonts w:cs="Arial" w:ascii="Century Gothic" w:hAnsi="Century Gothic"/>
          <w:b/>
          <w:sz w:val="20"/>
          <w:szCs w:val="20"/>
        </w:rPr>
        <w:t>5/1993 (XII.26.) MÜM</w:t>
      </w:r>
      <w:r>
        <w:rPr>
          <w:rFonts w:cs="Arial" w:ascii="Century Gothic" w:hAnsi="Century Gothic"/>
          <w:sz w:val="20"/>
          <w:szCs w:val="20"/>
        </w:rPr>
        <w:t xml:space="preserve"> végrehajtási rendeletében foglalt rendelkezéseknek megfelelően a vonatkozó (tervezéskor érvényben lévő) jogszabályok, szabványok, szabályzatok és egyéb hatósági előírások alapján készítettük el a terveket.</w:t>
      </w:r>
    </w:p>
    <w:p>
      <w:pPr>
        <w:pStyle w:val="Normal"/>
        <w:tabs>
          <w:tab w:val="clear" w:pos="708"/>
          <w:tab w:val="left" w:pos="990" w:leader="none"/>
        </w:tabs>
        <w:spacing w:lineRule="atLeast" w:line="300"/>
        <w:ind w:left="567" w:right="566" w:hanging="283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A tervek és műszaki megoldások kielégítik az alábbi jogszabályokat:</w:t>
      </w:r>
    </w:p>
    <w:p>
      <w:pPr>
        <w:pStyle w:val="Normal"/>
        <w:numPr>
          <w:ilvl w:val="0"/>
          <w:numId w:val="2"/>
        </w:numPr>
        <w:spacing w:lineRule="atLeast" w:line="300"/>
        <w:ind w:left="567" w:right="566" w:hanging="283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65/1999. (XII.22) EüM</w:t>
      </w:r>
      <w:r>
        <w:rPr>
          <w:rFonts w:cs="Arial" w:ascii="Century Gothic" w:hAnsi="Century Gothic"/>
          <w:sz w:val="20"/>
          <w:szCs w:val="20"/>
        </w:rPr>
        <w:t xml:space="preserve"> rendelet munkavállalók munkahelyen történő egyéni védőeszköz használatának biztonsági és egészségvédelmi követelményeiről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/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Arial" w:ascii="Century Gothic" w:hAnsi="Century Gothic"/>
          <w:b/>
          <w:sz w:val="20"/>
        </w:rPr>
        <w:t>5/1993 (XII.26.) MÜM</w:t>
      </w:r>
      <w:r>
        <w:rPr>
          <w:rFonts w:cs="Arial" w:ascii="Century Gothic" w:hAnsi="Century Gothic"/>
          <w:sz w:val="20"/>
        </w:rPr>
        <w:t xml:space="preserve"> rendelet </w:t>
      </w:r>
      <w:r>
        <w:rPr>
          <w:rFonts w:cs="Arial" w:ascii="Century Gothic" w:hAnsi="Century Gothic"/>
          <w:bCs/>
          <w:sz w:val="20"/>
        </w:rPr>
        <w:t>a munkavédelemről szóló 1993. évi XCIII. törvény</w:t>
        <w:br/>
        <w:t>egyes rendelkezéseinek végrehajtásáról</w:t>
      </w:r>
      <w:r>
        <w:rPr>
          <w:rFonts w:cs="Arial" w:ascii="Century Gothic" w:hAnsi="Century Gothic"/>
          <w:sz w:val="20"/>
        </w:rPr>
        <w:t xml:space="preserve"> 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143/2004. (XII.16.) GKM</w:t>
      </w:r>
      <w:r>
        <w:rPr>
          <w:rFonts w:cs="Arial" w:ascii="Century Gothic" w:hAnsi="Century Gothic"/>
          <w:sz w:val="20"/>
        </w:rPr>
        <w:t xml:space="preserve"> rendelettel kiadott Hegesztési Biztonsági Szabályzat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bCs/>
          <w:sz w:val="20"/>
          <w:lang w:eastAsia="hu-HU"/>
        </w:rPr>
        <w:t>2/2013. (I. 22.) NGM</w:t>
      </w:r>
      <w:r>
        <w:rPr>
          <w:rFonts w:cs="Arial" w:ascii="Century Gothic" w:hAnsi="Century Gothic"/>
          <w:bCs/>
          <w:sz w:val="20"/>
          <w:lang w:eastAsia="hu-HU"/>
        </w:rPr>
        <w:t xml:space="preserve"> rendelet</w:t>
      </w:r>
      <w:r>
        <w:rPr>
          <w:rFonts w:cs="Arial" w:ascii="Century Gothic" w:hAnsi="Century Gothic"/>
          <w:sz w:val="20"/>
          <w:lang w:eastAsia="hu-HU"/>
        </w:rPr>
        <w:t xml:space="preserve"> </w:t>
      </w:r>
      <w:r>
        <w:rPr>
          <w:rFonts w:cs="Arial" w:ascii="Century Gothic" w:hAnsi="Century Gothic"/>
          <w:bCs/>
          <w:sz w:val="20"/>
          <w:lang w:eastAsia="hu-HU"/>
        </w:rPr>
        <w:t>a villamosművek, valamint a termelői, magán- és közvetlen vezetékek biztonsági övezetéről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24/2007. (VII. 3.) KvVM</w:t>
      </w:r>
      <w:r>
        <w:rPr>
          <w:rFonts w:cs="Arial" w:ascii="Century Gothic" w:hAnsi="Century Gothic"/>
          <w:sz w:val="20"/>
        </w:rPr>
        <w:t xml:space="preserve"> rendelet a Vízügyi Biztonsági Szabályzat kiadásáról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 xml:space="preserve">4/2002. (II.20.) SzCsM-EüM </w:t>
      </w:r>
      <w:r>
        <w:rPr>
          <w:rFonts w:cs="Arial" w:ascii="Century Gothic" w:hAnsi="Century Gothic"/>
          <w:bCs/>
          <w:sz w:val="20"/>
        </w:rPr>
        <w:t xml:space="preserve">az építési munkahelyeken és az építési folyamatok során megvalósítandó minimális munkavédelmi követelményekről szóló </w:t>
      </w:r>
      <w:r>
        <w:rPr>
          <w:rFonts w:cs="Arial" w:ascii="Century Gothic" w:hAnsi="Century Gothic"/>
          <w:sz w:val="20"/>
        </w:rPr>
        <w:t>rendelet</w:t>
      </w:r>
    </w:p>
    <w:p>
      <w:pPr>
        <w:pStyle w:val="Normlbehzs"/>
        <w:numPr>
          <w:ilvl w:val="0"/>
          <w:numId w:val="2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47/1999. (VIII.4.) GM</w:t>
      </w:r>
      <w:r>
        <w:rPr>
          <w:rFonts w:cs="Arial" w:ascii="Century Gothic" w:hAnsi="Century Gothic"/>
          <w:sz w:val="20"/>
        </w:rPr>
        <w:t xml:space="preserve"> rendelet az Emelőgép Biztonsági Szabályzat kiadásáról </w:t>
      </w:r>
    </w:p>
    <w:p>
      <w:pPr>
        <w:pStyle w:val="NormlWeb"/>
        <w:numPr>
          <w:ilvl w:val="0"/>
          <w:numId w:val="2"/>
        </w:numPr>
        <w:spacing w:lineRule="atLeast" w:line="300" w:before="0" w:after="0"/>
        <w:ind w:left="567" w:right="566" w:hanging="283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a </w:t>
      </w:r>
      <w:r>
        <w:rPr>
          <w:rFonts w:cs="Arial" w:ascii="Century Gothic" w:hAnsi="Century Gothic"/>
          <w:b/>
          <w:color w:val="000000"/>
          <w:sz w:val="20"/>
          <w:szCs w:val="20"/>
        </w:rPr>
        <w:t xml:space="preserve">80/2005. (X.11.) GKM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endelet </w:t>
      </w:r>
      <w:r>
        <w:rPr>
          <w:rFonts w:cs="Arial" w:ascii="Century Gothic" w:hAnsi="Century Gothic"/>
          <w:bCs/>
          <w:color w:val="000000"/>
          <w:sz w:val="20"/>
          <w:szCs w:val="20"/>
        </w:rPr>
        <w:t>a gázelosztó vezetékek biztonsági követelményeiről és a Gázelosztó Vezetékek Biztonsági Szabályzata közzétételéről</w:t>
      </w:r>
    </w:p>
    <w:p>
      <w:pPr>
        <w:pStyle w:val="Normal"/>
        <w:keepNext w:val="true"/>
        <w:spacing w:lineRule="atLeast" w:line="300" w:before="120" w:after="0"/>
        <w:ind w:left="284" w:right="566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Tűzvédelmi tervezői nyilatkozat:</w:t>
      </w:r>
    </w:p>
    <w:p>
      <w:pPr>
        <w:pStyle w:val="Normal"/>
        <w:spacing w:lineRule="atLeast" w:line="300"/>
        <w:ind w:left="284" w:right="566" w:hanging="0"/>
        <w:rPr/>
      </w:pPr>
      <w:r>
        <w:rPr>
          <w:rFonts w:cs="Arial" w:ascii="Century Gothic" w:hAnsi="Century Gothic"/>
          <w:sz w:val="20"/>
          <w:szCs w:val="20"/>
        </w:rPr>
        <w:t xml:space="preserve">A Tűz elleni védekezésről a műszaki mentésről és a tűzoltóságról szóló </w:t>
      </w:r>
      <w:r>
        <w:rPr>
          <w:rFonts w:cs="Arial" w:ascii="Century Gothic" w:hAnsi="Century Gothic"/>
          <w:b/>
          <w:sz w:val="20"/>
          <w:szCs w:val="20"/>
        </w:rPr>
        <w:t>1996. évi XXXI. Tv-ben</w:t>
      </w:r>
      <w:r>
        <w:rPr>
          <w:rFonts w:cs="Arial" w:ascii="Century Gothic" w:hAnsi="Century Gothic"/>
          <w:sz w:val="20"/>
          <w:szCs w:val="20"/>
        </w:rPr>
        <w:t xml:space="preserve"> előírt rendelkezéseknek megfelelően a </w:t>
      </w:r>
      <w:r>
        <w:rPr>
          <w:rFonts w:cs="Arial" w:ascii="Century Gothic" w:hAnsi="Century Gothic"/>
          <w:b/>
          <w:sz w:val="20"/>
          <w:szCs w:val="20"/>
        </w:rPr>
        <w:t>54/2014 (XII.05.) BM rendelettel kiadott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 xml:space="preserve">Országos Tűzvédelmi Szabályzat, </w:t>
      </w:r>
      <w:r>
        <w:rPr>
          <w:rFonts w:cs="Arial" w:ascii="Century Gothic" w:hAnsi="Century Gothic"/>
          <w:sz w:val="20"/>
          <w:szCs w:val="20"/>
        </w:rPr>
        <w:t>és a vonatkozó (tervezéskor érvényben lévő) jogszabályok, szabványok, szabályzatok és egyéb hatósági előírások alapján készítettük el a terveket.</w:t>
      </w:r>
    </w:p>
    <w:p>
      <w:pPr>
        <w:pStyle w:val="Normal"/>
        <w:spacing w:lineRule="atLeast" w:line="300"/>
        <w:ind w:left="284" w:right="566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keepNext w:val="true"/>
        <w:spacing w:lineRule="atLeast" w:line="300"/>
        <w:ind w:left="284" w:right="566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Környezetvédelmi tervezői nyilatkozat:</w:t>
      </w:r>
    </w:p>
    <w:p>
      <w:pPr>
        <w:pStyle w:val="Normal"/>
        <w:spacing w:lineRule="atLeast" w:line="300"/>
        <w:ind w:left="284" w:right="566" w:firstLine="1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lulírott tervezők kijelentjük, hogy a tervek a vonatkozó (tervezéskor érvényben lévő) jogszabályok, szabványok, szabályzatok és egyéb hatósági előírások alapján készítettük el.</w:t>
      </w:r>
    </w:p>
    <w:p>
      <w:pPr>
        <w:pStyle w:val="Normal"/>
        <w:tabs>
          <w:tab w:val="clear" w:pos="708"/>
          <w:tab w:val="left" w:pos="990" w:leader="none"/>
        </w:tabs>
        <w:spacing w:lineRule="atLeast" w:line="300"/>
        <w:ind w:left="567" w:right="566" w:hanging="283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A tervek és műszaki megoldások kielégítik az alábbi jogszabályokat: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sz w:val="20"/>
        </w:rPr>
        <w:t>a Környezet védelmének általános szabályairól</w:t>
      </w:r>
      <w:r>
        <w:rPr>
          <w:rFonts w:cs="Arial" w:ascii="Century Gothic" w:hAnsi="Century Gothic"/>
          <w:b/>
          <w:sz w:val="20"/>
        </w:rPr>
        <w:t xml:space="preserve"> </w:t>
      </w:r>
      <w:r>
        <w:rPr>
          <w:rFonts w:cs="Arial" w:ascii="Century Gothic" w:hAnsi="Century Gothic"/>
          <w:sz w:val="20"/>
        </w:rPr>
        <w:t xml:space="preserve">szóló </w:t>
      </w:r>
      <w:r>
        <w:rPr>
          <w:rFonts w:cs="Arial" w:ascii="Century Gothic" w:hAnsi="Century Gothic"/>
          <w:b/>
          <w:sz w:val="20"/>
        </w:rPr>
        <w:t>1995. évi LIII Törvény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sz w:val="20"/>
        </w:rPr>
        <w:t>a Természet védelméről</w:t>
      </w:r>
      <w:r>
        <w:rPr>
          <w:rFonts w:cs="Arial" w:ascii="Century Gothic" w:hAnsi="Century Gothic"/>
          <w:b/>
          <w:sz w:val="20"/>
        </w:rPr>
        <w:t xml:space="preserve"> </w:t>
      </w:r>
      <w:r>
        <w:rPr>
          <w:rFonts w:cs="Arial" w:ascii="Century Gothic" w:hAnsi="Century Gothic"/>
          <w:sz w:val="20"/>
        </w:rPr>
        <w:t xml:space="preserve">szóló </w:t>
      </w:r>
      <w:r>
        <w:rPr>
          <w:rFonts w:cs="Arial" w:ascii="Century Gothic" w:hAnsi="Century Gothic"/>
          <w:b/>
          <w:sz w:val="20"/>
        </w:rPr>
        <w:t>1996. évi LIII. Törvény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sz w:val="20"/>
        </w:rPr>
        <w:t xml:space="preserve">a Vízgazdálkodásról szóló </w:t>
      </w:r>
      <w:r>
        <w:rPr>
          <w:rFonts w:cs="Arial" w:ascii="Century Gothic" w:hAnsi="Century Gothic"/>
          <w:b/>
          <w:sz w:val="20"/>
        </w:rPr>
        <w:t>1995. évi LVII Törvény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Hulladékról</w:t>
      </w:r>
      <w:r>
        <w:rPr>
          <w:rFonts w:cs="Arial" w:ascii="Century Gothic" w:hAnsi="Century Gothic"/>
          <w:b/>
          <w:sz w:val="20"/>
        </w:rPr>
        <w:t xml:space="preserve"> </w:t>
      </w:r>
      <w:r>
        <w:rPr>
          <w:rFonts w:cs="Arial" w:ascii="Century Gothic" w:hAnsi="Century Gothic"/>
          <w:sz w:val="20"/>
        </w:rPr>
        <w:t xml:space="preserve">szóló </w:t>
      </w:r>
      <w:r>
        <w:rPr>
          <w:rFonts w:cs="Arial" w:ascii="Century Gothic" w:hAnsi="Century Gothic"/>
          <w:b/>
          <w:sz w:val="20"/>
        </w:rPr>
        <w:t>2012. évi CLXXXV. sz. Törvény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346/2008. (XII.30.) Kormányrendelet</w:t>
      </w:r>
      <w:r>
        <w:rPr>
          <w:rFonts w:cs="Arial" w:ascii="Century Gothic" w:hAnsi="Century Gothic"/>
          <w:sz w:val="20"/>
        </w:rPr>
        <w:t xml:space="preserve"> a fás szárú növények védelmérő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306/2010. (XII.23.) Kormányrendelet</w:t>
      </w:r>
      <w:r>
        <w:rPr>
          <w:rFonts w:cs="Arial" w:ascii="Century Gothic" w:hAnsi="Century Gothic"/>
          <w:sz w:val="20"/>
        </w:rPr>
        <w:t xml:space="preserve"> a levegő védelmérő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284/2007. (X. 29.) Kormányrendelet</w:t>
      </w:r>
      <w:r>
        <w:rPr>
          <w:rFonts w:cs="Arial" w:ascii="Century Gothic" w:hAnsi="Century Gothic"/>
          <w:sz w:val="20"/>
        </w:rPr>
        <w:t xml:space="preserve"> a környezeti zaj és rezgés elleni védelem egyes szabályairó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27/2008. (XII. 3.) KvVM-EüM rendelet</w:t>
      </w:r>
      <w:r>
        <w:rPr>
          <w:rFonts w:cs="Arial" w:ascii="Century Gothic" w:hAnsi="Century Gothic"/>
          <w:sz w:val="20"/>
        </w:rPr>
        <w:t xml:space="preserve"> a környezeti zaj- és rezgésterhelési határértékek megállapításáró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98/2001. (VI.15.) Kormányrendelet</w:t>
      </w:r>
      <w:r>
        <w:rPr>
          <w:rFonts w:cs="Arial" w:ascii="Century Gothic" w:hAnsi="Century Gothic"/>
          <w:sz w:val="20"/>
        </w:rPr>
        <w:t xml:space="preserve"> a veszélyes hulladékokkal kapcsolatos tevékenységek végzésének feltételeirő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 xml:space="preserve">314/2005. XII.25.) Kormányrendelet </w:t>
      </w:r>
      <w:r>
        <w:rPr>
          <w:rFonts w:cs="Arial" w:ascii="Century Gothic" w:hAnsi="Century Gothic"/>
          <w:sz w:val="20"/>
        </w:rPr>
        <w:t xml:space="preserve">a környezeti hatásvizsgálati és az egységes környezethasználati engedélyezési eljárásról 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>220/2004. (VII.21.) Kormányrendelet</w:t>
      </w:r>
      <w:r>
        <w:rPr>
          <w:rFonts w:cs="Arial" w:ascii="Century Gothic" w:hAnsi="Century Gothic"/>
          <w:sz w:val="20"/>
        </w:rPr>
        <w:t xml:space="preserve"> a felszíni vizek minősége védelmének szabályairól</w:t>
      </w:r>
    </w:p>
    <w:p>
      <w:pPr>
        <w:pStyle w:val="Normlbehzs"/>
        <w:numPr>
          <w:ilvl w:val="0"/>
          <w:numId w:val="3"/>
        </w:numPr>
        <w:spacing w:lineRule="atLeast" w:line="300" w:before="0" w:after="0"/>
        <w:ind w:left="567" w:right="566" w:hanging="283"/>
        <w:rPr/>
      </w:pPr>
      <w:r>
        <w:rPr>
          <w:rFonts w:cs="Arial" w:ascii="Century Gothic" w:hAnsi="Century Gothic"/>
          <w:b/>
          <w:sz w:val="20"/>
        </w:rPr>
        <w:t xml:space="preserve">219/2004. (VII.21.) Kormányrendelet </w:t>
      </w:r>
      <w:r>
        <w:rPr>
          <w:rFonts w:cs="Arial" w:ascii="Century Gothic" w:hAnsi="Century Gothic"/>
          <w:sz w:val="20"/>
        </w:rPr>
        <w:t>a felszín alatti vizek védelméről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A tervezés folyamán a közműgazdákkal és szakhatóságokkal egyeztette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felhasznált alaptérkép a földhivatali nyilvántartással megegyező hiteles alaptérkép alapján készül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lang w:val="en-US" w:eastAsia="en-US"/>
        </w:rPr>
        <w:drawing>
          <wp:inline distT="0" distB="0" distL="0" distR="0">
            <wp:extent cx="885825" cy="2305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Gulyás Imre</w:t>
      </w:r>
    </w:p>
    <w:p>
      <w:pPr>
        <w:pStyle w:val="Normal"/>
        <w:ind w:firstLine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vezető tervező</w:t>
      </w:r>
      <w:r>
        <w:br w:type="page"/>
      </w:r>
    </w:p>
    <w:p>
      <w:pPr>
        <w:pStyle w:val="Normal"/>
        <w:ind w:firstLine="284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33400</wp:posOffset>
                </wp:positionH>
                <wp:positionV relativeFrom="paragraph">
                  <wp:posOffset>-364490</wp:posOffset>
                </wp:positionV>
                <wp:extent cx="0" cy="1051560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28.7pt" to="-42pt,799.25pt" stroked="t" o:allowincell="f" style="position:absolut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295400</wp:posOffset>
                </wp:positionH>
                <wp:positionV relativeFrom="page">
                  <wp:posOffset>5346700</wp:posOffset>
                </wp:positionV>
                <wp:extent cx="990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421pt" to="-24.05pt,421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295400</wp:posOffset>
                </wp:positionH>
                <wp:positionV relativeFrom="page">
                  <wp:posOffset>3564255</wp:posOffset>
                </wp:positionV>
                <wp:extent cx="9906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280.65pt" to="-24.05pt,280.6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295400</wp:posOffset>
                </wp:positionH>
                <wp:positionV relativeFrom="page">
                  <wp:posOffset>7129145</wp:posOffset>
                </wp:positionV>
                <wp:extent cx="990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561.35pt" to="-24.05pt,561.35pt" stroked="t" o:allowincell="f" style="position:absolute;flip:x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952115</wp:posOffset>
                </wp:positionH>
                <wp:positionV relativeFrom="paragraph">
                  <wp:posOffset>2489200</wp:posOffset>
                </wp:positionV>
                <wp:extent cx="4801235" cy="1530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 Gothic" w:hAnsi="Century Gothic" w:eastAsia="Times New Roman" w:cs="Century Gothic"/>
                                <w:color w:val="999999"/>
                                <w:lang w:val="hu-HU" w:bidi="ar-SA"/>
                              </w:rPr>
                              <w:t xml:space="preserve">Utoljára mentet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2.5pt;margin-top:196pt;width:378pt;height:1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entury Gothic" w:hAnsi="Century Gothic" w:eastAsia="Times New Roman" w:cs="Century Gothic"/>
                          <w:color w:val="999999"/>
                          <w:lang w:val="hu-HU" w:bidi="ar-SA"/>
                        </w:rPr>
                        <w:t xml:space="preserve">Utoljára mentet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b/>
          <w:bCs/>
          <w:sz w:val="20"/>
          <w:szCs w:val="20"/>
        </w:rPr>
        <w:t>Műszaki leírás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Tervezési feladat</w:t>
      </w:r>
    </w:p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 xml:space="preserve">A megbízó azzal a céllal kereste fel irodánkat, hogy a </w:t>
      </w:r>
      <w:r>
        <w:rPr>
          <w:rFonts w:cs="Century Gothic" w:ascii="Century Gothic" w:hAnsi="Century Gothic"/>
          <w:bCs/>
          <w:sz w:val="20"/>
        </w:rPr>
        <w:t>4002 Kismacs, Napraforgó u. 59. 65005/1</w:t>
      </w:r>
      <w:r>
        <w:rPr>
          <w:rFonts w:cs="Century Gothic" w:ascii="Century Gothic" w:hAnsi="Century Gothic"/>
          <w:sz w:val="20"/>
        </w:rPr>
        <w:t>-es helyrajzi számú telken új régészeti oktatóépületet szeretne építeni.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tervezésnél figyelembe kellett venni a területre vonatkozó – jóváhagyott – Területrendezési Tervet, melynek előírásait kielégítettük.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közlekedéstervezés feladata, hogy az új épület személyi, gazdasági kiszolgálásához szükséges út térburkolat felületek, valamint a személygépkocsik várakozóhelyeit saját területen biztosítsa.</w:t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>Az útburkolat-geometriát, egyszóval a burkolatépítést, a tervezett szerkezetet, a végleges forgalmi rendet az érintett tulajdonosokkal, kezelőkkel egyeztettük, s e terveket állásfoglalásuk figyelembevételével készítettük el a szaktervezők terveivel egyeztetetten.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Terület-igénybevétel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(vonatkozó tervlap: A  – 1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tervezési terület (</w:t>
      </w:r>
      <w:r>
        <w:rPr>
          <w:rFonts w:cs="Century Gothic" w:ascii="Century Gothic" w:hAnsi="Century Gothic"/>
          <w:bCs/>
          <w:sz w:val="20"/>
        </w:rPr>
        <w:t xml:space="preserve">65005/1 </w:t>
      </w:r>
      <w:r>
        <w:rPr>
          <w:rFonts w:cs="Century Gothic" w:ascii="Century Gothic" w:hAnsi="Century Gothic"/>
          <w:sz w:val="20"/>
          <w:szCs w:val="20"/>
        </w:rPr>
        <w:t xml:space="preserve">hrsz.) tulajdonosa a Déri Múzeum. A közúti kapcsolatot a Debrecen Megyei Jogú Város Önkormányzata kezelésében lévő Napraforgó utcáról  megoldott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Geodéziai helyszínrajz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(vonatkozó tervlap: GEO – 1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geodéziai felmérést Deczki Gábor földmérő mérnök végezte el, a mérési eredményeket számítógéppel dolgoztuk fel AutoCAD alapokra, M=1:250 méretarányban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agassági adatok GPS technológiával lettek meghatározv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íkrajz EOV rendszerben !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Forgalomtechnika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(vonatkozó tervlap: UF-1)</w:t>
      </w:r>
    </w:p>
    <w:p>
      <w:pPr>
        <w:pStyle w:val="Normal"/>
        <w:ind w:left="56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épület közúti kapcsolatát a Napraforgó utcáról megoldot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építési területen lévő térköves burkolathoz csatlakozva került megtervezésre a 4.50 méter széles zúzottköves útburkolat, amely a megfordulást biztosítja egyirányú forgalmi rendde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építési területen 2 darab parkolóhelyet alakítottunk ki, melyek a már meglévő 3 darab parkolóhelyhez kapcsolódnak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épület körül és a főbejáratnál gyalogos járda kerül kialakítás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lévő forgalmi viszonyokat nem módosítja a beruházás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Vízszintes és magassági vonalvezetés</w:t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>(vonatkozó tervlapok: U – 1, U – 2, U-3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tervezési területen a forgalomtechnikai igények alapján meghatározott felületeket ábrázoltuk a vonatkozó építési helyszínrajzokon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valósításhoz szükséges kitűzési és a vízszintes vonalvezetés jellemző adatait a vonatkozó helyszínrajzok mutatják a keresztmetszeti és hosszirányú méretekkel a burkolatokat határoló szegélyekke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agassági vonalvezetést alapvetően a meglévő és megtartandó burkolatmagasságok, az útcsatlakozások szintjei, a mértékadó közművek feletti minimális földtakarás biztosítása, a csapadékvíz elvezetéshez szükséges minimális hossz-, és keresztesések biztosítása és az alkalmazandó szegélyfellépők magasságai határozták meg.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Pályaszerkezet méretezése</w:t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>(vonatkozó tervlapok: U – 1, U – 2, U – 4)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>A tervezési területre telepíteni kívánt pályaszerkezeti létesítmények kielégítik az e-UT 05.01.11., 05.01.21., 05.02.11., 06.02.11., 06.03.11., 06.03.12., 06.03.13., 06.03.15., 06.03.16., 06.03.21. 06.03.32., 06.03.33., 06.03.41., 06.03.42., 06.03.51., 06.03.52., 08.02.32. előírásait, azok betartása a kivitelezésnél kötelező.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úzottkő burkolat pályaszerkezeti rétegrendje: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5 cm vtg.</w:t>
        <w:tab/>
        <w:t>0-4 FZKA/tört beto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%, E2 ≥ 75 MPa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30 cm vtg.</w:t>
        <w:tab/>
        <w:t>0-56 FZKA/tört beto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%, E2 ≥ 70 MPa 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35 cm</w:t>
        <w:tab/>
        <w:tab/>
        <w:t>összvastagság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50 cm vtg.</w:t>
        <w:tab/>
        <w:t>altalaj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3%, E2 ≥ 40 MP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Gyephézagos parkoló-burkolat pályaszerkezeti rétegrendje: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 cm vtg.</w:t>
        <w:tab/>
        <w:t>gyephézagos betonlap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1 rtg.</w:t>
        <w:tab/>
        <w:t xml:space="preserve">             geotextília</w:t>
      </w:r>
    </w:p>
    <w:p>
      <w:pPr>
        <w:pStyle w:val="Normal"/>
        <w:ind w:left="2835" w:hanging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5 cm vtg.</w:t>
        <w:tab/>
        <w:t>0-4 FZKA/tört beto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%, E2 ≥ 65 MPa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20 cm vtg.</w:t>
        <w:tab/>
        <w:t>0-56 FZKA/tört beto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%, E2 ≥ 60 MPa 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35 cm</w:t>
        <w:tab/>
        <w:tab/>
        <w:t>összvastagság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50 cm vtg.</w:t>
        <w:tab/>
        <w:t>altalaj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3%, E2 ≥ 40 MP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érkő járdaburkolat pályaszerkezeti rétegrendje: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6 cm vtg.</w:t>
        <w:tab/>
        <w:t>beton térkő (F kötés, B kapcs.)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2 cm vtg.</w:t>
        <w:tab/>
        <w:t>ágyazó zúzott homok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 cm vtg.</w:t>
        <w:tab/>
        <w:t>Ckt4 cementstabilizáció E2 ≥ 70 MPa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0 cm vtg.</w:t>
        <w:tab/>
        <w:t>0-32 FZKA/tört beto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%, E2 ≥ 50 MPa 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3 cm</w:t>
        <w:tab/>
        <w:tab/>
        <w:t>összvastagság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50 cm vtg.</w:t>
        <w:tab/>
        <w:t>altalaj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3%, E2 ≥ 40 MP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érkő burkolatok fugáit is zúzott homokkal kell beseperni építés után azonnal, majd 2 hónap múlva ismételten és 3 hónap üzemi használat után újra. Az üzemeltetés során évente kell ellenőrizni a fugákat és ha szükséges a beseprést újra el kell végez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Épületekkel melletti térkő burkolatok érintkező vonalán bitumenes kiöntést kell végez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építési helyszínrajzon jelölt helyeken az útburkolatot MSZ EN 1340 jelű I. o. e. gy. kopóréteges, C50 minőségű süllyesztett-, valamint járdaszegélyelemekkel kell lezárni min. 20 cm vtg. C 20/25 minőségű betongerendába ágyazva, min. 10 cm vtg. megtámasztással. A szegélyek hézagait cementhabarcs kiöntéssel kell lezár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burkolatok alá homokos kavicságyazat készítése szükséges a mintakeresztszelvények szerinti vastagságban,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3 % relatív tömörséggel. Az ágyazati anyag feleljen meg a fagyszabványban meghatározott minőségi követelményeknek. Az ágyazati réteg alsó síkja a pályaszinttel párhuzamos legyen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Építés alatti forgalomkorlátozás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urkolatépítésekhez, a tervezett közművek megépítéséhez és az építésükhöz szükséges burkolatbontások és helyreállítások idejére a munkaterület forgalommentes biztosításához építés alatti forgalomkorlátozás szükséges, melyet a leendő kivitelező vállalattal egyeztetetten kell elkészíttet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ideiglenesen kihelyezésre kerülő jelzőtáblák, forgalomkorlátozási elemek, berendezések szabványos kivitelűek és fényvisszaverő felületűek legyenek. Kihelyezéskor az ideiglenes jelzőtáblákkal ellentétes értelmű jelzések letakarását (leszerelését), munka befejeztével a letakarás megszüntetését (visszaszerelését) kivitelező köteles elvégezni, erről az út kezelőjét értesíte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Éjszakára és rossz látási viszonyok között az elkorlátozó elemek, korlátok forgalom felőli oldalát borostyánsárga fényjelzéssel kell ellát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lkorlátozott, forgalom elől elzárt területen föld, építőanyag, munkagép csak úgy helyezhető el, hogy a cél-, vagy építési forgalom szükség szerint (ha akadályoztatva is) el tudjon haladni és a szükség szerinti szabad kilátás biztosítva legyen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vitelezés alatt a mentő, tűzoltó, rendőrségi és az egyéb hatósági és közellátó járművek célforgalmát biztosítani kel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Vízelvezetés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burkolt felületre hulló csapadékvíz a zöldterületen szikkad e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Közművezetékek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ülönböző közművezetékek tervezési területen belüli elhelyezkedését, kiváltását, védelmét, új közművezetékek és műtárgyaik tervét a burkolatépítési tervekkel egyeztetett megfelelő szakági tervek fogják tartalmaz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urkolatépítés megkezdése előtt a szakági tervekben szereplő közműves és technológiai szerelési munkákat el kell végezni, illetve a burkolatok alá a megfelelő méretű és számú védőcsövet, védőcsatornát a szakági tervekben előírt mélységben el kell helyez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közművek, technológiai vezetékek védőcsövek építése után a felettük lévő talaj tömörítését rétegesen, előírásszerűen kell elvégezni. A tükör alatti 50 cm mélységben az altalaj tömörítését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>≥93 %-ra kell végeztet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út és járdaburkolatokba eső összes meglévő és megtartott, valamint újonnan tervezett közműszerelvény és fedlap szintbe helyezendő!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gyes közművezetékek alatt, illetve felett végzett munkákhoz a megfelelő szakvállalatok, üzemeltetők szakfelügyeletét kell kérni, s azok előírásait be kell tarta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Földmunk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ervezési területen a burkolatépítésekkel kapcsolatosan felmerül a földmunkavégzés szükségessége. Gépi és kiegészítő kézi földmunkavégzést irányoztunk elő, ugyanis a közművezetékekkel sűrűn behálózott területen csak kézi földmunka végezhető, egyes vezetékek felett ez is csak szakfelügyelet mellet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Terep-előkészítés: A tervezett nyomvonalba eső területről a növényzet és a felszíni laza, növényi gyökerekkel átszőtt humuszos talajréteget el kell távolítani. Fák kivágása tuskóirtással történhet. Árkok, gödrök aljáról a feliszapolódott hordalékréteget el kell távolítani. Mélyfekvésű területeket – megtisztításukat követően – töltésépítésre alkalmas talajjal, réteges elterítéssel és tömörítve szintbe kell hozni. Elérendő tömörség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85 %. A tervezett töltések alatt a lehumuszolt terep felső 0.25 m vastag rétegét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85 %-ra kell tömöríte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öltésalapozás: A tervezett töltések alatt az altalaj általában teherbíró, a fenti terep-előkészítésen kívül más különleges töltésalapozás nem szükséges. Külön nyomatékkal hívjuk fel a figyelmet arra, hogy földmunkát csak földmunkavégzésre alkalmas időben lehet és szabad végezni!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öltésanyag: A földműbe az ÚT 2-1.222 sz. Utak geotechnikai tervezésének általános szabályai szerint a következő anyagok építhetők be: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ól tömöríthető, jól graduált szemcsés talajok (U&gt;7)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ól tömöríthető gyengén kötött és szemcsés talajkeverék (I+A&lt;20%)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özepesen tömöríthető, közepesen graduált szemcsés talaj (U=3-7)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gyes szemeloszlású szemcsés és kötött talajkeverék (I+A=20-30%)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yengén kötött talajok (Ip=7-15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m építhetők be szerves talajok, térfogatváltozásra hajlamos anyagok, valamint a módosított Proctor vizsgálattal megállapított legnagyobb száraz térfogatsűrűség nem éri el a 15.5 kN/m3 értéket, valamint fagyott talajo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Tömörség: A földmű teljes tömegében megkívánt tömörség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85 %, kivéve a felső 0.5 m vastag réteget, ahol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3 %, javítórétegben Tr</w:t>
      </w:r>
      <w:r>
        <w:rPr>
          <w:rFonts w:cs="Symbol" w:ascii="Symbol" w:hAnsi="Symbol"/>
          <w:sz w:val="20"/>
          <w:szCs w:val="20"/>
        </w:rPr>
        <w:t></w:t>
      </w:r>
      <w:r>
        <w:rPr>
          <w:rFonts w:cs="Century Gothic" w:ascii="Century Gothic" w:hAnsi="Century Gothic"/>
          <w:sz w:val="20"/>
          <w:szCs w:val="20"/>
        </w:rPr>
        <w:t xml:space="preserve"> ≥ 96 %. Ahol az út terepen, vagy bevágásban halad, ott a földmunka tükörszint alatti 0.5 m-es rétegben kell 93 %-os, illetve védőrétegben 96 %-os tömörséget biztosíta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herbírás, védőréteg: A földmű teherbírását a felső 0.5 m vastag rétegének teherbírása adja. A földmű építésekor az alábbi teherbírási értéket kell biztosítani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öldmű felső 50 cm-es rétegének</w:t>
      </w:r>
    </w:p>
    <w:p>
      <w:pPr>
        <w:pStyle w:val="Normal"/>
        <w:ind w:left="16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lső 30 cm-es zónájának tetején E2 ≥ 40 MP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íztelenítés: A földmunkákat úgy kell végrehajtani, hogy a kivitelezés közben a csapadék és egyéb víz a földműben és környezetében kárt ne okozzon. Az elkészült földműveket a szél és víz károsító hatása ellen azonnal védelemmel kell ellátni (termőföld felhordás, füvesítés)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Környezetvédelem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12/1983 (V.12.) MT rendelet szerint új utaknál zaj és rezgésvédelmi munkarészt kell készíteni. A jelenlegi tervezési területen hotel lesz kialakítva, melynek gépjármű forgalma által keltett zaj és rezgés nem haladja meg az előírások határértékei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Táj- és természetvédelem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ngedélyezési terv a Településrendezési tervekkel összhangban készült, mely szerint táj- és természetvédelmi beavatkozásokra nincs szükség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Munkavédelem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özúti közlekedési területek veszélyes területek. A veszély csökkentése érdekében az üzembe-helyezéshez és az üzemben-tartáshoz elengedhetetlenül szükséges a megfelelő minőségű és érdességű megfelelő vonalvezetéssel bíró, az előírásokat kielégítő szélességű víztelenített és jól megvilágított burkolatok kiépítése mellett mind a gyalogos, és a járműforgalom veszélyhelyzeteket csökkentő egyértelmű szabályozás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jelenleg elkészült burkolatépítési tervek az előírt munkavédelmi követelményeknek, az üzembe-helyezés és az üzemeltetés, az üzemben-tartás feltételeinek megfelelne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ivitelezői munkák során a munkáltató a munkavédelemről szóló törvény, a kivitelező vállalatok a munkavédelmi szabvány előírásait és a vállalati munkavédelmi szabályzatban, valamint a közlekedés szabályairól szóló rendeletekben foglaltakat kötelesek betarta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ztosítani kell a biztonságos munkavégzés személyi és anyagi feltételeit. Gondoskodni kell arról, hogy a munkaterületen dolgozók a munkakörükkel összefüggő, a munkavégzésre vonatkozó előírásokat, szabályokat felelősen elsajátítsák. A rendeletek, szabályok, előírások betartását ellenőrizni kell!</w:t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i w:val="false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0"/>
        </w:rPr>
      </w:pPr>
      <w:r>
        <w:rPr>
          <w:rFonts w:cs="Century Gothic" w:ascii="Century Gothic" w:hAnsi="Century Gothic"/>
          <w:i w:val="false"/>
          <w:sz w:val="20"/>
        </w:rPr>
        <w:t>Egyéb megjegyzések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ervek csak a Magyar Szabványokban és Műszaki Előírásokban megjelölt, azoknak megfelelő alkalmassági bizonyítvánnyal rendelkező anyagok használata és a kivitelezés minőségi követelményeire vonatkozó I. minőségi osztály előírásainak betartása mellett érvényese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ervtől csak a szaktervezők és építtető egyszemélyes meghatalmazottja együttes írásbeli hozzájárulása alapján lehet eltérni!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Érvényes tervezői művezetési és kitűzési szerződés alapján megbízó megkeresésére tervező a szükséges sarokpont kitűzéseket, részletpont kitűzéseket 8 napon belül elvégzi, a munkával kapcsolatos elvi kérdések, esetleg felmerülő problémák tisztázására a munka folyamatos kivitelezésének elősegítésére 8 napon belül szükség szerint szakági tervezők bevonásával díjazott tervezői művezetést végez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vitelezéskor a mindenkor érvényben lévő szabványok, műszaki-, vagy technológiai előírások, utasítások, a közlekedés szabályairól szóló érvényes rendeletek előírásai az épülő létesítmény minőségét- a munkát végző dolgozók és a közlekedésben résztvevők élet-, és vagyonbiztonságát védve szigorúan betartandók!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lhívjuk Megrendelő ill. Üzemeltető figyelmét arra, hogy a betervezett anyagok a kloridos fagymentesítésre érzékenyek, az ebből adódó károkért Tervező felelősséget nem válla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ebrecen, 2017. szeptember hó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lang w:val="en-US" w:eastAsia="en-US"/>
        </w:rPr>
        <w:drawing>
          <wp:inline distT="0" distB="0" distL="0" distR="0">
            <wp:extent cx="1153160" cy="30035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lyás Imr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kl. építőmérnök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28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6"/>
      <w:gridCol w:w="1796"/>
      <w:gridCol w:w="1796"/>
      <w:gridCol w:w="1796"/>
      <w:gridCol w:w="1796"/>
    </w:tblGrid>
    <w:tr>
      <w:trPr/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19125" cy="299720"/>
                <wp:effectExtent l="0" t="0" r="0" b="0"/>
                <wp:docPr id="2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299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drawing>
              <wp:inline distT="0" distB="0" distL="0" distR="0">
                <wp:extent cx="509270" cy="360045"/>
                <wp:effectExtent l="0" t="0" r="0" b="0"/>
                <wp:docPr id="3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96" w:type="dxa"/>
          <w:tcBorders/>
          <w:vAlign w:val="bottom"/>
        </w:tcPr>
        <w:p>
          <w:pPr>
            <w:pStyle w:val="Footer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KÖZLEKEDÉS ÉS FORGALOMTECHNIKA</w:t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- </w:t>
          </w:r>
          <w:r>
            <w:rPr>
              <w:rStyle w:val="PageNumber"/>
              <w:b w:val="fals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 w:val="false"/>
              <w:szCs w:val="16"/>
            </w:rPr>
            <w:instrText xml:space="preserve"> PAGE </w:instrText>
          </w:r>
          <w:r>
            <w:rPr>
              <w:rStyle w:val="PageNumber"/>
              <w:sz w:val="16"/>
              <w:b w:val="false"/>
              <w:szCs w:val="16"/>
            </w:rPr>
            <w:fldChar w:fldCharType="separate"/>
          </w:r>
          <w:r>
            <w:rPr>
              <w:rStyle w:val="PageNumber"/>
              <w:sz w:val="16"/>
              <w:b w:val="false"/>
              <w:szCs w:val="16"/>
            </w:rPr>
            <w:t>15</w:t>
          </w:r>
          <w:r>
            <w:rPr>
              <w:rStyle w:val="PageNumber"/>
              <w:sz w:val="16"/>
              <w:b w:val="false"/>
              <w:szCs w:val="16"/>
            </w:rPr>
            <w:fldChar w:fldCharType="end"/>
          </w:r>
          <w:r>
            <w:rPr>
              <w:rStyle w:val="PageNumber"/>
              <w:b w:val="false"/>
              <w:sz w:val="16"/>
              <w:szCs w:val="16"/>
            </w:rPr>
            <w:t xml:space="preserve"> -</w:t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rPr>
              <w:color w:val="C0C0C0"/>
            </w:rPr>
          </w:pPr>
          <w:r>
            <w:rPr>
              <w:color w:val="C0C0C0"/>
            </w:rPr>
            <w:t>MEGBÍZÓ</w:t>
          </w:r>
        </w:p>
      </w:tc>
    </w:tr>
    <w:tr>
      <w:trPr/>
      <w:tc>
        <w:tcPr>
          <w:tcW w:w="8980" w:type="dxa"/>
          <w:gridSpan w:val="5"/>
          <w:tcBorders/>
          <w:vAlign w:val="bottom"/>
        </w:tcPr>
        <w:p>
          <w:pPr>
            <w:pStyle w:val="Footer"/>
            <w:snapToGrid w:val="false"/>
            <w:rPr>
              <w:rStyle w:val="PageNumber"/>
              <w:b w:val="false"/>
              <w:b w:val="false"/>
            </w:rPr>
          </w:pPr>
          <w:r>
            <w:rPr/>
          </w:r>
        </w:p>
        <w:p>
          <w:pPr>
            <w:pStyle w:val="Footer"/>
            <w:rPr>
              <w:rStyle w:val="PageNumber"/>
              <w:b w:val="false"/>
              <w:b w:val="false"/>
            </w:rPr>
          </w:pPr>
          <w:r>
            <w:rPr/>
          </w:r>
        </w:p>
        <w:p>
          <w:pPr>
            <w:pStyle w:val="Footer"/>
            <w:rPr>
              <w:rStyle w:val="PageNumber"/>
              <w:b w:val="false"/>
              <w:b w:val="false"/>
              <w:color w:val="C0C0C0"/>
            </w:rPr>
          </w:pPr>
          <w:r>
            <w:rPr/>
          </w:r>
        </w:p>
      </w:tc>
    </w:tr>
  </w:tbl>
  <w:p>
    <w:pPr>
      <w:pStyle w:val="Footer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6"/>
      <w:gridCol w:w="1796"/>
      <w:gridCol w:w="1796"/>
      <w:gridCol w:w="1796"/>
      <w:gridCol w:w="1796"/>
    </w:tblGrid>
    <w:tr>
      <w:trPr/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19125" cy="299720"/>
                <wp:effectExtent l="0" t="0" r="0" b="0"/>
                <wp:docPr id="3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299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drawing>
              <wp:inline distT="0" distB="0" distL="0" distR="0">
                <wp:extent cx="509270" cy="360045"/>
                <wp:effectExtent l="0" t="0" r="0" b="0"/>
                <wp:docPr id="3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96" w:type="dxa"/>
          <w:tcBorders/>
          <w:vAlign w:val="bottom"/>
        </w:tcPr>
        <w:p>
          <w:pPr>
            <w:pStyle w:val="Footer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KÖZLEKEDÉS ÉS FORGALOMTECHNIKA</w:t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rPr>
              <w:b/>
              <w:b/>
              <w:sz w:val="18"/>
              <w:szCs w:val="18"/>
            </w:rPr>
          </w:pPr>
          <w:r>
            <w:rPr>
              <w:rStyle w:val="PageNumber"/>
              <w:b w:val="false"/>
            </w:rPr>
            <w:t>–</w:t>
          </w:r>
          <w:r>
            <w:rPr>
              <w:rFonts w:eastAsia="Century Gothic"/>
              <w:b/>
              <w:sz w:val="18"/>
              <w:szCs w:val="18"/>
            </w:rPr>
            <w:t xml:space="preserve">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rFonts w:eastAsia="Century Gothic"/>
              <w:b w:val="false"/>
            </w:rPr>
            <w:t xml:space="preserve"> </w:t>
          </w:r>
          <w:r>
            <w:rPr>
              <w:rStyle w:val="PageNumber"/>
              <w:b w:val="false"/>
            </w:rPr>
            <w:t>–</w:t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796" w:type="dxa"/>
          <w:tcBorders/>
          <w:vAlign w:val="bottom"/>
        </w:tcPr>
        <w:p>
          <w:pPr>
            <w:pStyle w:val="Footer"/>
            <w:rPr>
              <w:color w:val="C0C0C0"/>
            </w:rPr>
          </w:pPr>
          <w:r>
            <w:rPr>
              <w:color w:val="C0C0C0"/>
            </w:rPr>
            <w:t>MEGBÍZÓ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mallCap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33400</wp:posOffset>
              </wp:positionH>
              <wp:positionV relativeFrom="paragraph">
                <wp:posOffset>-364490</wp:posOffset>
              </wp:positionV>
              <wp:extent cx="0" cy="10515600"/>
              <wp:effectExtent l="3175" t="0" r="317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51560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-28.7pt" to="-42pt,799.25pt" stroked="t" o:allowincell="f" style="position:absolute">
              <v:stroke color="silver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295400</wp:posOffset>
              </wp:positionH>
              <wp:positionV relativeFrom="page">
                <wp:posOffset>5346700</wp:posOffset>
              </wp:positionV>
              <wp:extent cx="99060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2pt,421pt" to="-24.05pt,421pt" stroked="t" o:allowincell="f" style="position:absolute;flip:x;mso-position-vertical-relative:page">
              <v:stroke color="silver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295400</wp:posOffset>
              </wp:positionH>
              <wp:positionV relativeFrom="page">
                <wp:posOffset>3564255</wp:posOffset>
              </wp:positionV>
              <wp:extent cx="990600" cy="0"/>
              <wp:effectExtent l="0" t="3175" r="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2pt,280.65pt" to="-24.05pt,280.65pt" stroked="t" o:allowincell="f" style="position:absolute;flip:x;mso-position-vertical-relative:page">
              <v:stroke color="silver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295400</wp:posOffset>
              </wp:positionH>
              <wp:positionV relativeFrom="page">
                <wp:posOffset>7129145</wp:posOffset>
              </wp:positionV>
              <wp:extent cx="990600" cy="0"/>
              <wp:effectExtent l="0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2pt,561.35pt" to="-24.05pt,561.35pt" stroked="t" o:allowincell="f" style="position:absolute;flip:x;mso-position-vertical-relative:page">
              <v:stroke color="silver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838200</wp:posOffset>
              </wp:positionH>
              <wp:positionV relativeFrom="paragraph">
                <wp:posOffset>3021965</wp:posOffset>
              </wp:positionV>
              <wp:extent cx="179705" cy="179705"/>
              <wp:effectExtent l="635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179640"/>
                      </a:xfrm>
                      <a:prstGeom prst="ellipse">
                        <a:avLst/>
                      </a:prstGeom>
                      <a:solidFill>
                        <a:srgbClr val="333333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333333" stroked="f" o:allowincell="f" style="position:absolute;margin-left:-66pt;margin-top:237.95pt;width:14.1pt;height:14.1pt;mso-wrap-style:none;v-text-anchor:middle">
              <v:fill o:detectmouseclick="t" type="solid" color2="#cccccc" opacity="0.5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838200</wp:posOffset>
              </wp:positionH>
              <wp:positionV relativeFrom="paragraph">
                <wp:posOffset>6582410</wp:posOffset>
              </wp:positionV>
              <wp:extent cx="179705" cy="17970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179640"/>
                      </a:xfrm>
                      <a:prstGeom prst="ellipse">
                        <a:avLst/>
                      </a:prstGeom>
                      <a:solidFill>
                        <a:srgbClr val="333333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333333" stroked="f" o:allowincell="f" style="position:absolute;margin-left:-66pt;margin-top:518.3pt;width:14.1pt;height:14.1pt;mso-wrap-style:none;v-text-anchor:middle">
              <v:fill o:detectmouseclick="t" type="solid" color2="#cccccc" opacity="0.5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2952115</wp:posOffset>
              </wp:positionH>
              <wp:positionV relativeFrom="paragraph">
                <wp:posOffset>2489200</wp:posOffset>
              </wp:positionV>
              <wp:extent cx="4801235" cy="1530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013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Century Gothic" w:hAnsi="Century Gothic" w:eastAsia="Times New Roman" w:cs="Century Gothic"/>
                              <w:color w:val="999999"/>
                              <w:lang w:bidi="ar-SA" w:val="hu-HU"/>
                            </w:rPr>
                            <w:t>D:\Land Projects 2005\Kismacs Régészeti Raktár\KT\dwg\Kismacs régészet_Műle.doc    Utoljára mentette: Gulyás Im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32.5pt;margin-top:196pt;width:378pt;height:12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Century Gothic" w:hAnsi="Century Gothic" w:eastAsia="Times New Roman" w:cs="Century Gothic"/>
                        <w:color w:val="999999"/>
                        <w:lang w:bidi="ar-SA" w:val="hu-HU"/>
                      </w:rPr>
                      <w:t>D:\Land Projects 2005\Kismacs Régészeti Raktár\KT\dwg\Kismacs régészet_Műle.doc    Utoljára mentette: Gulyás Imr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 w:cs="Century Gothic"/>
        <w:smallCaps/>
        <w:sz w:val="20"/>
        <w:szCs w:val="20"/>
      </w:rPr>
      <w:t xml:space="preserve"> </w:t>
    </w:r>
    <w:r>
      <w:rPr>
        <w:rFonts w:cs="Arial"/>
        <w:smallCaps/>
        <w:sz w:val="20"/>
        <w:szCs w:val="20"/>
      </w:rPr>
      <w:t>KISMACS RÉGÉSZETI OKTATÓÉPÜLET, 4002 KISMACS, NAPRAFORGÓ UTCA 59. HRSZ.: 65005/1</w:t>
    </w:r>
  </w:p>
  <w:p>
    <w:pPr>
      <w:pStyle w:val="Header"/>
      <w:rPr/>
    </w:pPr>
    <w:r>
      <w:rPr>
        <w:sz w:val="20"/>
        <w:szCs w:val="20"/>
      </w:rPr>
      <w:t>KÖZLEKEDÉSÉPÍTÉSI KIVITELI TERVE</w:t>
    </w:r>
  </w:p>
  <w:p>
    <w:pPr>
      <w:pStyle w:val="Normal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Century Gothic" w:ascii="Century Gothic" w:hAnsi="Century Gothic"/>
        <w:color w:val="999999"/>
        <w:sz w:val="22"/>
        <w:szCs w:val="22"/>
      </w:rPr>
      <w:t>KÖZLEKEDÉS ÉS FORGALOMTECHNIKAI MŰSZAKI 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533400</wp:posOffset>
              </wp:positionH>
              <wp:positionV relativeFrom="paragraph">
                <wp:posOffset>-315595</wp:posOffset>
              </wp:positionV>
              <wp:extent cx="0" cy="10515600"/>
              <wp:effectExtent l="3175" t="0" r="317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51560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-24.85pt" to="-42pt,803.1pt" stroked="t" o:allowincell="f" style="position:absolute">
              <v:stroke color="silver" weight="6480" dashstyle="dash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758180" cy="792480"/>
          <wp:effectExtent l="0" t="0" r="0" b="0"/>
          <wp:docPr id="2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cs="Arial"/>
        <w:color w:val="C0C0C0"/>
        <w:sz w:val="20"/>
      </w:rPr>
    </w:pPr>
    <w:r>
      <w:rPr>
        <w:rFonts w:cs="Arial"/>
        <w:color w:val="C0C0C0"/>
        <w:sz w:val="20"/>
      </w:rPr>
      <w:t>GULIT Közlekedéstervező Mérnökiroda</w:t>
    </w:r>
  </w:p>
  <w:p>
    <w:pPr>
      <w:pStyle w:val="Header"/>
      <w:rPr>
        <w:rFonts w:cs="Arial"/>
        <w:color w:val="C0C0C0"/>
        <w:sz w:val="20"/>
      </w:rPr>
    </w:pPr>
    <w:r>
      <w:rPr>
        <w:rFonts w:cs="Arial"/>
        <w:color w:val="C0C0C0"/>
        <w:sz w:val="20"/>
      </w:rPr>
      <w:t>Gulyás Imre okl. építőmérnök</w:t>
      <w:tab/>
      <w:tab/>
      <w:t>mobil:30-248-6182</w:t>
    </w:r>
  </w:p>
  <w:p>
    <w:pPr>
      <w:pStyle w:val="Header"/>
      <w:rPr>
        <w:rFonts w:cs="Arial"/>
        <w:color w:val="C0C0C0"/>
        <w:sz w:val="20"/>
      </w:rPr>
    </w:pPr>
    <w:r>
      <w:rPr>
        <w:rFonts w:cs="Arial"/>
        <w:color w:val="C0C0C0"/>
        <w:sz w:val="20"/>
      </w:rPr>
      <w:t>4024. Debrecen, Csapó utca 28.</w:t>
      <w:tab/>
      <w:tab/>
      <w:t>tel./fax.: 52-319-568</w:t>
    </w:r>
  </w:p>
  <w:p>
    <w:pPr>
      <w:pStyle w:val="Header"/>
      <w:rPr/>
    </w:pPr>
    <w:r>
      <w:rPr>
        <w:color w:val="000000"/>
      </w:rPr>
      <w:t>GI - 1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entury Gothic" w:hAnsi="Century Gothic" w:cs="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851" w:hanging="0"/>
      <w:outlineLvl w:val="1"/>
    </w:pPr>
    <w:rPr>
      <w:rFonts w:ascii="Century Gothic" w:hAnsi="Century Gothic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1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418" w:hanging="0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MS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ascii="Century Gothic" w:hAnsi="Century Gothic" w:cs="Century Gothic"/>
      <w:b/>
      <w:color w:val="999999"/>
      <w:sz w:val="20"/>
      <w:szCs w:val="20"/>
    </w:rPr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NormlbehzsChar">
    <w:name w:val="Normál behúzás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Century Gothic" w:hAnsi="Century Gothic" w:cs="Century Gothic"/>
      <w:color w:val="999999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Century Gothic" w:hAnsi="Century Gothic" w:cs="Century Gothic"/>
      <w:color w:val="999999"/>
      <w:sz w:val="16"/>
      <w:szCs w:val="16"/>
    </w:rPr>
  </w:style>
  <w:style w:type="paragraph" w:styleId="Szvegtrzs1">
    <w:name w:val="Szövegtörzs 1"/>
    <w:basedOn w:val="Szvegtrzs2"/>
    <w:qFormat/>
    <w:pPr>
      <w:overflowPunct w:val="false"/>
      <w:autoSpaceDE w:val="false"/>
      <w:spacing w:before="0" w:after="0"/>
      <w:ind w:left="851" w:hanging="0"/>
      <w:textAlignment w:val="baseline"/>
    </w:pPr>
    <w:rPr>
      <w:sz w:val="22"/>
      <w:lang w:val="de-DE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MS Gothic" w:cs="Courier New"/>
      <w:color w:val="FFFFFF"/>
      <w:lang w:eastAsia="ja-JP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 Narrow" w:hAnsi="Arial Narrow" w:cs="Arial"/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lbehzs">
    <w:name w:val="Normál behúzás"/>
    <w:basedOn w:val="Normal"/>
    <w:qFormat/>
    <w:pPr>
      <w:spacing w:lineRule="atLeast" w:line="360" w:before="0" w:after="120"/>
      <w:ind w:left="709" w:hanging="0"/>
      <w:jc w:val="both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  <w:jc w:val="both"/>
    </w:pPr>
    <w:rPr>
      <w:rFonts w:ascii="Arial Unicode MS" w:hAnsi="Arial Unicode MS" w:eastAsia="Arial Unicode MS" w:cs="Arial Unicode MS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ÓRUM A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5:00Z</dcterms:created>
  <dc:creator>Gulyás Imre</dc:creator>
  <dc:description/>
  <dc:language>en-US</dc:language>
  <cp:lastModifiedBy>BVep01</cp:lastModifiedBy>
  <cp:lastPrinted>2017-09-07T19:56:00Z</cp:lastPrinted>
  <dcterms:modified xsi:type="dcterms:W3CDTF">2017-09-11T11:31:00Z</dcterms:modified>
  <cp:revision>3</cp:revision>
  <dc:subject>ÉPÍTÉSI ENGEDÉLY</dc:subject>
  <dc:title>DEBRECEN FÓRUM</dc:title>
</cp:coreProperties>
</file>