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IKROKLÍMA TERVEZŐ Kft.</w:t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ind w:left="4956" w:right="0" w:hanging="495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lefon: 52/368-441; 348-609    Fax: 52/523-661</w:t>
        <w:tab/>
        <w:t xml:space="preserve">  4025. Debrecen, Simonffy u. 57.</w:t>
      </w:r>
    </w:p>
    <w:p>
      <w:pPr>
        <w:pStyle w:val="Heading2"/>
        <w:pBdr>
          <w:bottom w:val="single" w:sz="12" w:space="1" w:color="000000"/>
        </w:pBdr>
        <w:jc w:val="left"/>
        <w:rPr>
          <w:sz w:val="18"/>
          <w:szCs w:val="18"/>
        </w:rPr>
      </w:pPr>
      <w:r>
        <w:rPr>
          <w:sz w:val="18"/>
          <w:szCs w:val="18"/>
        </w:rPr>
        <w:t>E-mail: mklima@t-online.h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  <w:t>KIVITELEZÉSI TERVDOKUMENTÁCIÓ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ÉRI MÚZEUM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4026 DEBRECEN, DÉRI TÉR 1. SZ.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4002 DEBRECEN - KISMACS, NAPRAFORGÓ U. 59 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HRSZ: 65005/1 ALATTI 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RÉGÉSZETI OKTATÓ ÉPÜLET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ÉPÜLETGÉPÉSZETI MUNKARÉS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recen, 2017. augusztus  h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1"/>
        <w:jc w:val="center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T A R T A L O M J E G Y Z É K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002 DEBRECEN - KISMACS, NAPRAFORGÓ u. 5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ATTI RÉGÉSZETI OKTATÓ ÉPÜL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PÜLETGÉPÉSZETI MUNKARÉS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IVITELI TERVDOKUMENTÁCIÓJÁHO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Aláírólap</w:t>
      </w:r>
    </w:p>
    <w:p>
      <w:pPr>
        <w:pStyle w:val="List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Tervezői nyilatkozat</w:t>
      </w:r>
    </w:p>
    <w:p>
      <w:pPr>
        <w:pStyle w:val="List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Előzmények</w:t>
      </w:r>
    </w:p>
    <w:p>
      <w:pPr>
        <w:pStyle w:val="List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Műszaki leírás</w:t>
      </w:r>
    </w:p>
    <w:p>
      <w:pPr>
        <w:pStyle w:val="List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Költségveté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TERVLAPOK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Víz-csatornaszerelé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GVCS-1</w:t>
        <w:tab/>
        <w:t>Víz-csatornaszerelés alapraj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GVCS-2</w:t>
        <w:tab/>
        <w:t>Víz-csatornaszerelés függőleges csőter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Fűtésszerelés szerelé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GF-1</w:t>
        <w:tab/>
        <w:tab/>
        <w:t>Fűtésszerelés alapraj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GF-2</w:t>
        <w:tab/>
        <w:tab/>
        <w:t>Fűtésszerelés függőleges csőter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Debrecen, 2017. augusztus hó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jc w:val="center"/>
        <w:rPr>
          <w:rFonts w:ascii="Arial Black" w:hAnsi="Arial Black" w:cs="Arial Black"/>
          <w:color w:val="000000"/>
          <w:sz w:val="20"/>
          <w:szCs w:val="24"/>
        </w:rPr>
      </w:pPr>
      <w:r>
        <w:rPr>
          <w:rFonts w:cs="Arial Black" w:ascii="Arial Black" w:hAnsi="Arial Black"/>
          <w:color w:val="000000"/>
          <w:sz w:val="20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color w:val="000000"/>
          <w:sz w:val="20"/>
          <w:szCs w:val="24"/>
        </w:rPr>
      </w:pPr>
      <w:r>
        <w:rPr>
          <w:rFonts w:cs="Arial Black" w:ascii="Arial Black" w:hAnsi="Arial Black"/>
          <w:color w:val="000000"/>
          <w:sz w:val="20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color w:val="000000"/>
          <w:sz w:val="20"/>
          <w:szCs w:val="24"/>
        </w:rPr>
      </w:pPr>
      <w:r>
        <w:rPr>
          <w:rFonts w:cs="Arial Black" w:ascii="Arial Black" w:hAnsi="Arial Black"/>
          <w:color w:val="000000"/>
          <w:sz w:val="20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A L Á Í R Ó L A P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002 DEBRECEN - KISMACS, NAPRAFORGÓ u. 5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ATTI RÉGÉSZETI OKTATÓ ÉPÜL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PÜLETGÉPÉSZETI MUNKARÉS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IVITELI TERVDOKUMENTÁCIÓJÁHO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Épületgépész tervező:</w:t>
        <w:tab/>
        <w:tab/>
        <w:t>Bodnár Gyula</w:t>
        <w:tab/>
        <w:tab/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-T/09-0874                                                 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</w:t>
      </w:r>
      <w:r>
        <w:rPr>
          <w:rFonts w:cs="Arial" w:ascii="Arial" w:hAnsi="Arial"/>
        </w:rPr>
        <w:t>4071 Hortobágy, Bojtár u. 8.sz.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</w:t>
      </w:r>
      <w:r>
        <w:rPr/>
        <w:tab/>
        <w:tab/>
        <w:tab/>
        <w:t xml:space="preserve">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gyvezető igazgató :</w:t>
        <w:tab/>
        <w:tab/>
        <w:t>Bodnár Gyula</w:t>
        <w:tab/>
        <w:tab/>
        <w:tab/>
        <w:t xml:space="preserve">                   _____________________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recen, 2017. augusztus h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Heading2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  <w:t>TERVEZŐI NYILATKOZA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002 DEBRECEN -KISMACS, NAPRAFORGÓ u. 5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ATTI RÉGÉSZETI OKTATÓ ÉPÜL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PÜLETGÉPÉSZETI MUNKARÉS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IVITELI TERVDOKUMENTÁCIÓJÁHO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szült: a 191/2009.(IX.15.) Korm. rendelet III. fejezet  9. §. 5. bekezdése szeri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ervezett építési tevékenység, ill. dokumentáció megnevezése 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 4026 DEBRECEN, DÉRI TÉR 1. SZ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02 DEBRECEN - KISMACS, NAPRAFORGÓ u. 59. HRSZ: 65005/1 ALATTI RÉGÉSZETI OKTATÓ ÉPÜLE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PÜLETGÉPÉSZETI MUNKARÉSZ KIVITELI TERVDOKUMENTÁCIÓJÁHO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Épületgépész tervező: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Bodnár Gyula</w:t>
        <w:tab/>
        <w:tab/>
        <w:t xml:space="preserve">4071 Hortobágy, Bojtár u. 8.sz.                </w:t>
        <w:tab/>
        <w:t xml:space="preserve">    G-T /09-0874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építés helye, az ingatlan cí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2 Debrecen-Kismacs, Napraforgó u. 5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sz: 65005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örnyezet meghatározó jellemző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lusi környezet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Épületgépész tervezőként nyilatkozom, hogy 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am tervezett műszaki megoldások megfelelnek a vonatkozó jogszabályoknak, így különösen az ÉTV. 31. § (1), (2) és (4) bekezdésében meghatározott követelményeknek, az országos településrendezési és építési követelményeknek, valamint az eseti hatósági előírásoknak.</w:t>
      </w:r>
    </w:p>
    <w:p>
      <w:pPr>
        <w:pStyle w:val="Normal"/>
        <w:ind w:left="70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5"/>
        <w:rPr>
          <w:rFonts w:ascii="Arial" w:hAnsi="Arial" w:cs="Arial"/>
        </w:rPr>
      </w:pPr>
      <w:r>
        <w:rPr>
          <w:rFonts w:cs="Arial" w:ascii="Arial" w:hAnsi="Arial"/>
        </w:rPr>
        <w:t>Nemzeti szabványtól eltérő műszaki megoldásokat nem alkalmazt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z építési engedélyezési és kivitelezési tervdokumentáció összhangban van. 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A dokumentáció munkavédelmi referens közreműködésével készült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Az épület nem műemléki védettségű.</w:t>
      </w:r>
    </w:p>
    <w:p>
      <w:pPr>
        <w:pStyle w:val="Normal"/>
        <w:ind w:left="0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A betervezett építési termékek megfelelőségi tanúsítvánnyal rendelkezn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brecen, 2017. augusztus hó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pületgépész műszaki tervezési jogosultsággal rendelkez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List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>Épületgépész tervező:</w:t>
        <w:tab/>
        <w:tab/>
        <w:t>Bodnár Gyula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G-T/09-0874                                 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071 Hortobágy, Bojtár u. 8.sz.</w:t>
        <w:tab/>
        <w:tab/>
        <w:tab/>
        <w:tab/>
      </w:r>
    </w:p>
    <w:p>
      <w:pPr>
        <w:pStyle w:val="Heading2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Heading2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Heading2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Heading2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  <w:t>E L Ő Z M É N Y E K</w:t>
      </w:r>
    </w:p>
    <w:p>
      <w:pPr>
        <w:pStyle w:val="List"/>
        <w:spacing w:lineRule="auto" w:line="360"/>
        <w:ind w:left="284" w:right="0" w:hanging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ist"/>
        <w:spacing w:lineRule="auto" w:line="360"/>
        <w:ind w:left="284" w:right="0" w:hanging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31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Balázs és Vecsey Kft. / 4026 Debrecen, Kálvin tér 14. fsz/2./</w:t>
      </w:r>
      <w:r>
        <w:rPr>
          <w:rFonts w:cs="Arial" w:ascii="Arial" w:hAnsi="Arial"/>
          <w:sz w:val="20"/>
          <w:szCs w:val="20"/>
        </w:rPr>
        <w:t xml:space="preserve"> megbízást adott a </w:t>
      </w:r>
    </w:p>
    <w:p>
      <w:pPr>
        <w:pStyle w:val="Szvegtrzs31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MIKROKLÍMA TERVEZŐ KFT. /4025 Debrecen, Simonffy u. 57./  </w:t>
      </w:r>
      <w:r>
        <w:rPr>
          <w:rFonts w:cs="Arial" w:ascii="Arial" w:hAnsi="Arial"/>
          <w:sz w:val="20"/>
          <w:szCs w:val="20"/>
        </w:rPr>
        <w:t xml:space="preserve">részére, hogy a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002 DEBRECEN -KISMACS, NAPRAFORGÓ u. 5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ATTI RÉGÉSZETI OKTATÓ ÉPÜL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PÜLETGÉPÉSZETI MUNKARÉS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IVITELI TERVDOKUMENTÁCIÓJ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szítse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egbízásnak ezen tervdokumentációval tettünk ele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recen, 2017. augusztus h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ab/>
        <w:t xml:space="preserve">   Bodnár Gy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ügyvezető igazgató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MŰSZAKI LEÍRÁ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002 DEBRECEN - KISMACS, NAPRAFORGÓ u. 5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ATTI RÉGÉSZETI OKTATÓ ÉPÜL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PÜLETGÉPÉSZETI MUNKARÉS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IVITELI TERVDOKUMENTÁCIÓJÁHO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íz- csatornaszerel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vízellátása a Napraforgó u-i víz nyomóvezetékről történik, a meglévő bekötővezeték felhasználás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ivóvíz igénye az alábbiak szerint várható (MI-10-158-1 szerint 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i vízigény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orma :</w:t>
        <w:tab/>
        <w:tab/>
        <w:tab/>
        <w:tab/>
        <w:t>80 l/d;f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>dolgozó száma:</w:t>
        <w:tab/>
        <w:tab/>
        <w:tab/>
        <w:t>4,0 fő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hu-HU" w:eastAsia="zh-CN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ab/>
        <w:t>vízfogyasztás 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hu-HU" w:eastAsia="zh-CN" w:bidi="ar-SA"/>
        </w:rPr>
        <w:t xml:space="preserve">                                            </w:t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>80 x 4,0 =                320  l/d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hu-HU" w:eastAsia="zh-CN" w:bidi="ar-SA"/>
        </w:rPr>
        <w:t xml:space="preserve">             </w:t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>takarítás :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hu-HU" w:eastAsia="zh-CN" w:bidi="ar-SA"/>
        </w:rPr>
        <w:t xml:space="preserve">                                            </w:t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>50 m</w:t>
      </w:r>
      <w:r>
        <w:rPr>
          <w:rFonts w:eastAsia="Times New Roman" w:cs="Arial" w:ascii="Arial" w:hAnsi="Arial"/>
          <w:color w:val="auto"/>
          <w:sz w:val="20"/>
          <w:szCs w:val="20"/>
          <w:vertAlign w:val="superscript"/>
          <w:lang w:val="hu-HU" w:eastAsia="zh-CN" w:bidi="ar-SA"/>
        </w:rPr>
        <w:t>2</w:t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>x 3 l/m</w:t>
      </w:r>
      <w:r>
        <w:rPr>
          <w:rFonts w:eastAsia="Times New Roman" w:cs="Arial" w:ascii="Arial" w:hAnsi="Arial"/>
          <w:color w:val="auto"/>
          <w:sz w:val="20"/>
          <w:szCs w:val="20"/>
          <w:vertAlign w:val="superscript"/>
          <w:lang w:val="hu-HU" w:eastAsia="zh-CN" w:bidi="ar-SA"/>
        </w:rPr>
        <w:t>2</w:t>
      </w:r>
      <w:r>
        <w:rPr>
          <w:rFonts w:eastAsia="Times New Roman" w:cs="Arial" w:ascii="Arial" w:hAnsi="Arial"/>
          <w:color w:val="auto"/>
          <w:sz w:val="20"/>
          <w:szCs w:val="20"/>
          <w:lang w:val="hu-HU" w:eastAsia="zh-CN" w:bidi="ar-SA"/>
        </w:rPr>
        <w:t xml:space="preserve"> =        150 l/d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color w:val="auto"/>
          <w:sz w:val="20"/>
          <w:szCs w:val="20"/>
          <w:lang w:val="hu-HU" w:eastAsia="zh-CN" w:bidi="ar-SA"/>
        </w:rPr>
        <w:t xml:space="preserve">       </w:t>
      </w: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hu-HU" w:eastAsia="zh-CN" w:bidi="ar-SA"/>
        </w:rPr>
        <w:t>Összesen:</w:t>
        <w:tab/>
        <w:tab/>
        <w:tab/>
        <w:t xml:space="preserve">                               470 l/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sználati melegvíz (HMV) termelést a teakonyhában elhelyezett elektromos üzemű melegvíz bojler biztos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abadon szerelt vízvezeték anyaga rozsdamentes acélcső, préskötésekke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alhoronyban és a padozatban szerelt vízvezetékek gyártmánya : </w:t>
      </w:r>
      <w:r>
        <w:rPr>
          <w:rFonts w:cs="Arial" w:ascii="Arial" w:hAnsi="Arial"/>
          <w:b/>
          <w:bCs/>
        </w:rPr>
        <w:t>REHAU Rautitan flex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védőcsőben, toldóhüvellyel szerelve, földárokban K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ízfogyasztás mérése a meglévő vasbeton aknába lévő főmérőn keresztü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épületben keletkezett kommunális szennyvíz vezeték anyaga </w:t>
      </w:r>
      <w:r>
        <w:rPr>
          <w:rFonts w:cs="Arial" w:ascii="Arial" w:hAnsi="Arial"/>
          <w:b/>
        </w:rPr>
        <w:t>Geberit PE</w:t>
      </w:r>
      <w:r>
        <w:rPr>
          <w:rFonts w:cs="Arial" w:ascii="Arial" w:hAnsi="Arial"/>
        </w:rPr>
        <w:t xml:space="preserve"> műanyagcs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pületben keletkező szennyvizet a telekhatáron belül kiépítendő gravitációs csatornahálózaton keresztül a tervezett ellenőrző aknába vezetjük. Innen a településen üzemelő gravitációs rendszerű szennyvízcsatorna hálózatába juttatjuk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tornavezetékek anyaga </w:t>
        <w:tab/>
        <w:t xml:space="preserve">PVC-KG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ék anyaga</w:t>
        <w:tab/>
        <w:tab/>
        <w:t>:PVC KG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A gerincvezeték lejtése :</w:t>
        <w:tab/>
        <w:t>2,5%</w:t>
      </w:r>
      <w:r>
        <w:rPr>
          <w:rFonts w:cs="Arial" w:ascii="Arial" w:hAnsi="Arial"/>
          <w:sz w:val="16"/>
          <w:szCs w:val="16"/>
        </w:rPr>
        <w:t>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űtésszerel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/>
        <w:t>Az épület fűtési és hőigénye:  ~ 14,0 k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pületbe  beépítésre kerül egy </w:t>
      </w:r>
      <w:r>
        <w:rPr>
          <w:b/>
        </w:rPr>
        <w:t xml:space="preserve">Viesmann Vitodens 100 W típ. </w:t>
      </w:r>
      <w:r>
        <w:rPr/>
        <w:t>kondenzációs kazán, amely fedezi a hőigé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szülék teljesen automata egyedi hőmérsékletszabályozással rendelkezik. A teljesítmény automatikusan szabályozódik a programozott szobahőmérsékletnek megfelelően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76" w:before="0" w:after="0"/>
        <w:ind w:left="709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76" w:before="0" w:after="0"/>
        <w:ind w:left="709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 berendezés főbb műszaki adatai </w:t>
      </w:r>
    </w:p>
    <w:p>
      <w:pPr>
        <w:pStyle w:val="TextBodyIndent"/>
        <w:spacing w:lineRule="auto" w:line="276" w:before="0" w:after="0"/>
        <w:ind w:left="709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0" w:right="0" w:firstLine="708"/>
        <w:rPr/>
      </w:pPr>
      <w:r>
        <w:rPr>
          <w:rFonts w:cs="Arial" w:ascii="Arial" w:hAnsi="Arial"/>
          <w:b/>
        </w:rPr>
        <w:t>VIESSMANN VITODENS 100-W  típ</w:t>
      </w:r>
      <w:r>
        <w:rPr>
          <w:rFonts w:cs="Arial" w:ascii="Arial" w:hAnsi="Arial"/>
        </w:rPr>
        <w:t xml:space="preserve">. fali kazán  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 xml:space="preserve">folyamatos szabályozású, hengeres </w:t>
      </w:r>
      <w:r>
        <w:rPr>
          <w:rFonts w:cs="Arial" w:ascii="Arial" w:hAnsi="Arial"/>
          <w:b/>
        </w:rPr>
        <w:t>Mátrix égővel</w:t>
      </w:r>
    </w:p>
    <w:p>
      <w:pPr>
        <w:pStyle w:val="List"/>
        <w:spacing w:lineRule="auto" w:line="360"/>
        <w:ind w:left="284" w:right="0" w:firstLine="424"/>
        <w:rPr>
          <w:rFonts w:ascii="Arial" w:hAnsi="Arial" w:cs="Arial"/>
        </w:rPr>
      </w:pPr>
      <w:r>
        <w:rPr>
          <w:rFonts w:cs="Arial" w:ascii="Arial" w:hAnsi="Arial"/>
        </w:rPr>
        <w:t>Beállított hőteljesítmény:</w:t>
        <w:tab/>
        <w:tab/>
        <w:tab/>
        <w:t>5,9-23,7 kW</w:t>
      </w:r>
    </w:p>
    <w:p>
      <w:pPr>
        <w:pStyle w:val="List"/>
        <w:spacing w:lineRule="auto" w:line="360"/>
        <w:ind w:left="284" w:right="0" w:firstLine="424"/>
        <w:rPr/>
      </w:pPr>
      <w:r>
        <w:rPr>
          <w:rFonts w:cs="Arial" w:ascii="Arial" w:hAnsi="Arial"/>
        </w:rPr>
        <w:t>Névleges gázfogyasztás:</w:t>
        <w:tab/>
        <w:tab/>
        <w:tab/>
        <w:t>2,57 N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List"/>
        <w:spacing w:lineRule="auto" w:line="360"/>
        <w:ind w:left="284" w:right="0" w:firstLine="424"/>
        <w:rPr>
          <w:rFonts w:ascii="Arial" w:hAnsi="Arial" w:cs="Arial"/>
        </w:rPr>
      </w:pPr>
      <w:r>
        <w:rPr>
          <w:rFonts w:cs="Arial" w:ascii="Arial" w:hAnsi="Arial"/>
        </w:rPr>
        <w:t>Névleges gáznyomás:</w:t>
        <w:tab/>
        <w:tab/>
        <w:tab/>
        <w:tab/>
        <w:t>25 mbar</w:t>
      </w:r>
    </w:p>
    <w:p>
      <w:pPr>
        <w:pStyle w:val="List"/>
        <w:spacing w:lineRule="auto" w:line="360"/>
        <w:ind w:left="284" w:right="0" w:firstLine="424"/>
        <w:rPr>
          <w:rFonts w:ascii="Arial" w:hAnsi="Arial" w:cs="Arial"/>
        </w:rPr>
      </w:pPr>
      <w:r>
        <w:rPr>
          <w:rFonts w:cs="Arial" w:ascii="Arial" w:hAnsi="Arial"/>
        </w:rPr>
        <w:t>Gáz szerelvénysor csatlakozás mérete:</w:t>
        <w:tab/>
        <w:tab/>
        <w:t>DN 20</w:t>
      </w:r>
    </w:p>
    <w:p>
      <w:pPr>
        <w:pStyle w:val="List"/>
        <w:spacing w:lineRule="auto" w:line="360"/>
        <w:ind w:left="284" w:right="0" w:firstLine="424"/>
        <w:rPr>
          <w:rFonts w:ascii="Arial" w:hAnsi="Arial" w:cs="Arial"/>
        </w:rPr>
      </w:pPr>
      <w:r>
        <w:rPr>
          <w:rFonts w:cs="Arial" w:ascii="Arial" w:hAnsi="Arial"/>
        </w:rPr>
        <w:t>Égéstermék elvezető csatlakozás:</w:t>
        <w:tab/>
        <w:tab/>
        <w:t>Ø 60</w:t>
      </w:r>
    </w:p>
    <w:p>
      <w:pPr>
        <w:pStyle w:val="List"/>
        <w:spacing w:lineRule="auto" w:line="360"/>
        <w:ind w:left="284" w:right="0" w:firstLine="424"/>
        <w:rPr>
          <w:rFonts w:ascii="Arial" w:hAnsi="Arial" w:cs="Arial"/>
        </w:rPr>
      </w:pPr>
      <w:r>
        <w:rPr>
          <w:rFonts w:cs="Arial" w:ascii="Arial" w:hAnsi="Arial"/>
        </w:rPr>
        <w:t>Levegő bevezető csatlakozás:</w:t>
        <w:tab/>
        <w:tab/>
        <w:t xml:space="preserve">             Ø 100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/>
        <w:t>A biztonsági berendezés változó nyomású, zárt tágulási tartály, és rugóterhelésű biztonsági szel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ékeket a magaspontok felé emelkedéssel kell szerelni. A magaspontokon légtelenítőket, a mélypontokon ürítőket kell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űtési csővezetékek anyaga MSZ EN 10216-1 szerinti anyagú, MSZ EN 10216-2  szerinti méretű, varratnélküli acélcső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sővezetékeket sikeres (szilárdsági (6,0 bar) és tömörségi (4,0 bar) nyomáspróba után rozsdátlanítás, rozsdagátló alapmázolás után zárt pólusú 12 </w:t>
      </w:r>
      <w:r>
        <w:rPr>
          <w:rFonts w:eastAsia="Symbol" w:cs="Symbol" w:ascii="Symbol" w:hAnsi="Symbol"/>
        </w:rPr>
        <w:t></w:t>
      </w:r>
      <w:r>
        <w:rPr>
          <w:rFonts w:cs="Arial" w:ascii="Arial" w:hAnsi="Arial"/>
        </w:rPr>
        <w:t xml:space="preserve"> 13 mm hőszigeteléssel ellátni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ó-gyűjtő egység elé elzárókat helyezünk el a kiszakaszolhatóság biztosít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osztó-gyűjtőtől haladó vezetékek anyaga : </w:t>
      </w:r>
      <w:r>
        <w:rPr>
          <w:rFonts w:cs="Arial" w:ascii="Arial" w:hAnsi="Arial"/>
          <w:b/>
        </w:rPr>
        <w:t>Rehau Rautitan flex</w:t>
      </w:r>
      <w:r>
        <w:rPr>
          <w:rFonts w:cs="Arial" w:ascii="Arial" w:hAnsi="Arial"/>
        </w:rPr>
        <w:t xml:space="preserve"> csövek, padlóban védőcsőben, ill. falhoronyban szerelve.</w:t>
      </w:r>
    </w:p>
    <w:p>
      <w:pPr>
        <w:pStyle w:val="TextBody"/>
        <w:rPr/>
      </w:pPr>
      <w:r>
        <w:rPr/>
        <w:t xml:space="preserve">Az épületbe tervezett radiátorok </w:t>
      </w:r>
      <w:r>
        <w:rPr>
          <w:b/>
        </w:rPr>
        <w:t>DUNAFERR LUX-uNi</w:t>
      </w:r>
      <w:r>
        <w:rPr/>
        <w:t xml:space="preserve"> acéllemez amelyeket ellátunk termosztatikus radiátorszelepekkel, alsó elzárókkal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llőztetés szerelé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terű helyiségekben a megfelelő légállapot feltételeinek biztosítására depressziós, mesterséges szellőztetést tervez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ntilátorok a világításkapcsolóról működ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égcsatorna hálózat anyaga spirálkorcolt, v. szögletes légcsatorna esetén, horganyzott acélleme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llanyszerelés</w:t>
      </w:r>
    </w:p>
    <w:p>
      <w:pPr>
        <w:pStyle w:val="List"/>
        <w:ind w:left="284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 fűtőhelyiségen kívül leválasztó kapcsolót kell elhelyezni.</w:t>
      </w:r>
    </w:p>
    <w:p>
      <w:pPr>
        <w:pStyle w:val="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PH és földelő hálózatba be kell kötni a berendezéseket.</w:t>
      </w:r>
    </w:p>
    <w:p>
      <w:pPr>
        <w:pStyle w:val="List"/>
        <w:ind w:left="0" w:righ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brecen, 2017. augusztus  h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Épületgépész tervező:</w:t>
        <w:tab/>
        <w:t>Bodnár Gyula sk.</w:t>
        <w:tab/>
        <w:tab/>
        <w:tab/>
        <w:t xml:space="preserve">      </w:t>
        <w:tab/>
        <w:tab/>
        <w:tab/>
        <w:tab/>
        <w:tab/>
        <w:tab/>
        <w:t xml:space="preserve">             G-T/09-0874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</w:rPr>
        <w:t>4071 Hortobágy, Bojtár u. 8.sz.</w:t>
      </w:r>
    </w:p>
    <w:p>
      <w:pPr>
        <w:pStyle w:val="List"/>
        <w:spacing w:lineRule="auto" w:line="36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MIKROKLÍMA TERVEZŐ KFT. 4025 Debrecen, Simonffy u. 5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w:object w:dxaOrig="3430" w:dyaOrig="8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1.5pt;height:44.95pt" filled="f" o:ole="">
          <v:imagedata r:id="rId2" o:title=""/>
        </v:shape>
        <o:OLEObject Type="Embed" ProgID="" ShapeID="ole_rId1" DrawAspect="Content" ObjectID="_89962937" r:id="rId1"/>
      </w:objec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16573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5.6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msor1CharChar1">
    <w:name w:val="Címsor 1 Char Char1"/>
    <w:basedOn w:val="Bekezdsalapbettpusa1"/>
    <w:qFormat/>
    <w:rPr>
      <w:b/>
      <w:sz w:val="24"/>
      <w:u w:val="single"/>
      <w:lang w:val="hu-HU" w:bidi="ar-SA"/>
    </w:rPr>
  </w:style>
  <w:style w:type="character" w:styleId="PageNumber">
    <w:name w:val="Page Number"/>
    <w:basedOn w:val="Bekezdsalapbettpusa1"/>
    <w:rPr/>
  </w:style>
  <w:style w:type="character" w:styleId="CharChar4">
    <w:name w:val=" Char Char4"/>
    <w:basedOn w:val="Bekezdsalapbettpusa1"/>
    <w:qFormat/>
    <w:rPr>
      <w:sz w:val="16"/>
      <w:szCs w:val="16"/>
      <w:lang w:val="hu-HU" w:bidi="ar-SA"/>
    </w:rPr>
  </w:style>
  <w:style w:type="character" w:styleId="CharChar2">
    <w:name w:val=" Char Char2"/>
    <w:basedOn w:val="Bekezdsalapbettpusa1"/>
    <w:qFormat/>
    <w:rPr>
      <w:lang w:val="hu-HU" w:bidi="ar-SA"/>
    </w:rPr>
  </w:style>
  <w:style w:type="character" w:styleId="CharChar5">
    <w:name w:val=" Char Char5"/>
    <w:basedOn w:val="Bekezdsalapbettpusa1"/>
    <w:qFormat/>
    <w:rPr>
      <w:b/>
      <w:bCs/>
      <w:sz w:val="22"/>
      <w:szCs w:val="22"/>
      <w:lang w:val="hu-HU" w:bidi="ar-SA"/>
    </w:rPr>
  </w:style>
  <w:style w:type="character" w:styleId="CharChar1">
    <w:name w:val=" Char Char1"/>
    <w:basedOn w:val="Bekezdsalapbettpusa1"/>
    <w:qFormat/>
    <w:rPr/>
  </w:style>
  <w:style w:type="character" w:styleId="CharChar3">
    <w:name w:val=" Char Char3"/>
    <w:basedOn w:val="Bekezdsalapbettpusa1"/>
    <w:qFormat/>
    <w:rPr>
      <w:rFonts w:ascii="Arial" w:hAnsi="Arial" w:cs="Arial"/>
    </w:rPr>
  </w:style>
  <w:style w:type="character" w:styleId="CharChar6">
    <w:name w:val=" Char Char6"/>
    <w:basedOn w:val="Bekezdsalapbettpusa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">
    <w:name w:val=" Char Char"/>
    <w:basedOn w:val="Bekezdsalapbettpusa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Pagenumber1">
    <w:name w:val="page number"/>
    <w:basedOn w:val="Normal"/>
    <w:next w:val="Normal"/>
    <w:qFormat/>
    <w:pPr/>
    <w:rPr>
      <w:lang w:val="en-US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  <w:contextualSpacing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Csakszveg1">
    <w:name w:val="Csak szöveg1"/>
    <w:basedOn w:val="Normal"/>
    <w:qFormat/>
    <w:pPr/>
    <w:rPr>
      <w:rFonts w:ascii="Courier New" w:hAnsi="Courier New" w:cs="Courier New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50:00Z</dcterms:created>
  <dc:creator>Firtoriné Bettyke</dc:creator>
  <dc:description/>
  <dc:language>en-US</dc:language>
  <cp:lastModifiedBy/>
  <cp:lastPrinted>2017-07-11T09:53:00Z</cp:lastPrinted>
  <dcterms:modified xsi:type="dcterms:W3CDTF">2017-08-21T14:24:06Z</dcterms:modified>
  <cp:revision>7</cp:revision>
  <dc:subject/>
  <dc:title>                                                                                                      MIKROKLÍMA TERVEZŐ K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91252967</vt:r8>
  </property>
</Properties>
</file>