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30" w:dyaOrig="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5pt;height:44.95pt" filled="f" o:ole="">
            <v:imagedata r:id="rId3" o:title=""/>
          </v:shape>
          <o:OLEObject Type="Embed" ProgID="" ShapeID="ole_rId2" DrawAspect="Content" ObjectID="_1196370072" r:id="rId2"/>
        </w:objec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22"/>
        </w:rPr>
        <w:t xml:space="preserve">                </w:t>
      </w:r>
      <w:r>
        <w:rPr>
          <w:rFonts w:cs="Arial Narrow" w:ascii="Arial Narrow" w:hAnsi="Arial Narrow"/>
          <w:b/>
          <w:sz w:val="22"/>
        </w:rPr>
        <w:t>MIKROKLÍMA TERVEZŐ Kft.</w:t>
      </w:r>
    </w:p>
    <w:p>
      <w:pPr>
        <w:pStyle w:val="Header"/>
        <w:tabs>
          <w:tab w:val="clear" w:pos="4536"/>
          <w:tab w:val="clear" w:pos="9072"/>
          <w:tab w:val="left" w:pos="3420" w:leader="none"/>
        </w:tabs>
        <w:ind w:left="4956" w:right="0" w:hanging="4956"/>
        <w:rPr/>
      </w:pPr>
      <w:r>
        <w:rPr>
          <w:rFonts w:eastAsia="Wingdings" w:cs="Wingdings" w:ascii="Wingdings" w:hAnsi="Wingdings"/>
          <w:b/>
          <w:sz w:val="16"/>
        </w:rPr>
        <w:t></w:t>
      </w:r>
      <w:r>
        <w:rPr>
          <w:rFonts w:eastAsia="Arial Narrow"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</w:rPr>
        <w:t>( 52) 368-441; 348-609     Fax: 52/523-661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sz w:val="22"/>
        </w:rPr>
        <w:t xml:space="preserve">                           </w:t>
      </w: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Arial Narrow" w:ascii="Arial Narrow" w:hAnsi="Arial Narrow"/>
          <w:b/>
          <w:sz w:val="22"/>
        </w:rPr>
        <w:t xml:space="preserve"> 4025. Debrecen, Simonffy u. 57.</w:t>
      </w:r>
    </w:p>
    <w:p>
      <w:pPr>
        <w:pStyle w:val="Heading2"/>
        <w:pBdr>
          <w:bottom w:val="single" w:sz="12" w:space="1" w:color="000000"/>
        </w:pBd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E-mail: mklima@t-online.hu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4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KIVITELEZÉSI TERVDOKUMENTÁCIÓ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GÉSZETI OKTATÓ ÉS RAKTÁR ÉPÜ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ÜLSŐ VÍZELLÁTÁS, SZENNYVÍZ ÉS CSAPADÉKVÍZ ELVEZETÉSÉHE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D e b r e c e n, 2017. augusztus hó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object w:dxaOrig="3430" w:dyaOrig="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5pt;height:44.95pt" filled="f" o:ole="">
            <v:imagedata r:id="rId5" o:title=""/>
          </v:shape>
          <o:OLEObject Type="Embed" ProgID="" ShapeID="ole_rId4" DrawAspect="Content" ObjectID="_1338814445" r:id="rId4"/>
        </w:object>
      </w:r>
      <w:r>
        <w:rPr>
          <w:rFonts w:cs="Arial Narrow" w:ascii="Arial Narrow" w:hAnsi="Arial Narrow"/>
          <w:u w:val="none"/>
        </w:rPr>
        <w:tab/>
      </w:r>
    </w:p>
    <w:p>
      <w:pPr>
        <w:pStyle w:val="Heading1"/>
        <w:jc w:val="center"/>
        <w:rPr>
          <w:rFonts w:ascii="Arial Narrow" w:hAnsi="Arial Narrow" w:cs="Arial Narrow"/>
          <w:sz w:val="28"/>
          <w:u w:val="none"/>
        </w:rPr>
      </w:pPr>
      <w:r>
        <w:rPr>
          <w:rFonts w:cs="Arial Narrow" w:ascii="Arial Narrow" w:hAnsi="Arial Narrow"/>
          <w:sz w:val="28"/>
          <w:u w:val="none"/>
        </w:rPr>
      </w:r>
    </w:p>
    <w:p>
      <w:pPr>
        <w:pStyle w:val="Normal"/>
        <w:rPr>
          <w:rFonts w:ascii="Arial Narrow" w:hAnsi="Arial Narrow" w:cs="Arial Narrow"/>
          <w:sz w:val="28"/>
          <w:u w:val="none"/>
        </w:rPr>
      </w:pPr>
      <w:r>
        <w:rPr>
          <w:rFonts w:cs="Arial Narrow" w:ascii="Arial Narrow" w:hAnsi="Arial Narrow"/>
          <w:sz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T A R T A L O M J E G Y Z É K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ÉGÉSZETI OKTATÓ ÉS RAKTÁR ÉPÜ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KÜLSŐ VÍZELLÁTÁS, SZENNYVÍZ ÉS CSAPADÉKVÍZ ELVEZETÉ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KIVITELEZÉSI TERVDOKUMENTÁCIÓJÁHOZ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áírólap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vezői nyilatkozat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űszaki leírás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9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rvlapok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ZV-1</w:t>
        <w:tab/>
        <w:tab/>
        <w:t>Vízellátás-szennyvíz elvezetés helyszínraj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ZV-2</w:t>
        <w:tab/>
        <w:tab/>
        <w:t>Ivóvízellátás és szennyvíz elvezetés hossz-szelvé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V-1</w:t>
        <w:tab/>
        <w:tab/>
        <w:t>Csapadékvíz elvezetés helyszínrajz</w:t>
        <w:br/>
        <w:t>CSV-2</w:t>
        <w:tab/>
        <w:tab/>
        <w:t>Csapadékvíz elvezetés hossz-szelvény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V-3</w:t>
        <w:tab/>
        <w:tab/>
        <w:t>Teleszkópos tisztítóidom terv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V-4</w:t>
        <w:tab/>
        <w:tab/>
        <w:t>Munkaárok dúcolat kialakítás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V-5</w:t>
        <w:tab/>
        <w:tab/>
        <w:t>Munkaárok ágyazat kialakítás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V-6</w:t>
        <w:tab/>
        <w:tab/>
        <w:t>Visszatöltött munkaárok terv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brecen, 2017. augusztus hó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object w:dxaOrig="3430" w:dyaOrig="8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5pt;height:44.95pt" filled="f" o:ole="">
            <v:imagedata r:id="rId7" o:title=""/>
          </v:shape>
          <o:OLEObject Type="Embed" ProgID="" ShapeID="ole_rId6" DrawAspect="Content" ObjectID="_1299059419" r:id="rId6"/>
        </w:object>
      </w:r>
      <w:r>
        <w:rPr>
          <w:rFonts w:cs="Arial Narrow" w:ascii="Arial Narrow" w:hAnsi="Arial Narrow"/>
          <w:u w:val="none"/>
        </w:rPr>
        <w:tab/>
      </w:r>
    </w:p>
    <w:p>
      <w:pPr>
        <w:pStyle w:val="Heading1"/>
        <w:jc w:val="center"/>
        <w:rPr>
          <w:rFonts w:ascii="Arial Narrow" w:hAnsi="Arial Narrow" w:cs="Arial Narrow"/>
          <w:sz w:val="28"/>
          <w:u w:val="none"/>
        </w:rPr>
      </w:pPr>
      <w:r>
        <w:rPr>
          <w:rFonts w:cs="Arial Narrow" w:ascii="Arial Narrow" w:hAnsi="Arial Narrow"/>
          <w:sz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8"/>
          <w:u w:val="none"/>
        </w:rPr>
      </w:pPr>
      <w:r>
        <w:rPr>
          <w:rFonts w:cs="Arial Narrow" w:ascii="Arial Narrow" w:hAnsi="Arial Narrow"/>
          <w:sz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 L Á Í R Ó L A P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ÉGÉSZETI OKTATÓ ÉS RAKTÁR ÉPÜ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KÜLSŐ VÍZELLÁTÁS, SZENNYVÍZ ÉS CSAPADÉKVÍZ ELVEZETÉ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KIVITELEZÉSI TERVDOKUMENTÁCIÓJÁHOZ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ind w:left="6237" w:right="0" w:hanging="0"/>
        <w:jc w:val="center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</w:t>
      </w:r>
      <w:r>
        <w:rPr>
          <w:rFonts w:cs="Arial Narrow" w:ascii="Arial Narrow" w:hAnsi="Arial Narrow"/>
        </w:rPr>
        <w:tab/>
        <w:t xml:space="preserve">                                                                                                </w:t>
      </w:r>
    </w:p>
    <w:p>
      <w:pPr>
        <w:pStyle w:val="Normal"/>
        <w:ind w:left="6237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237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237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right="0" w:hanging="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1192530" cy="404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" t="-313" r="-10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ízi létesítmény tervező:</w:t>
        <w:tab/>
        <w:tab/>
        <w:t>Rásó Sándor</w:t>
        <w:tab/>
        <w:t xml:space="preserve">  </w:t>
        <w:tab/>
        <w:tab/>
        <w:t>__________________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</w:t>
        <w:tab/>
        <w:t xml:space="preserve">VZ-k(18)/09-008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4032 Debrecen, Vezér u. 16. I/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 xml:space="preserve">                                                                                    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52240</wp:posOffset>
            </wp:positionH>
            <wp:positionV relativeFrom="paragraph">
              <wp:posOffset>15875</wp:posOffset>
            </wp:positionV>
            <wp:extent cx="1608455" cy="598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2" t="-302" r="-112" b="-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Ügyvezető igazgató:          </w:t>
        <w:tab/>
        <w:t xml:space="preserve">              Bodnár Gyula</w:t>
        <w:tab/>
        <w:t xml:space="preserve">     </w:t>
        <w:tab/>
        <w:t xml:space="preserve"> </w:t>
        <w:tab/>
        <w:t>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 e b r e c e n, 2017. augusztus hó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/>
      </w:pPr>
      <w:r>
        <w:rPr/>
        <w:object w:dxaOrig="3430" w:dyaOrig="8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5pt;height:44.95pt" filled="f" o:ole="">
            <v:imagedata r:id="rId11" o:title=""/>
          </v:shape>
          <o:OLEObject Type="Embed" ProgID="" ShapeID="ole_rId10" DrawAspect="Content" ObjectID="_1542033367" r:id="rId10"/>
        </w:object>
      </w:r>
      <w:r>
        <w:rPr>
          <w:rFonts w:cs="Arial Narrow" w:ascii="Arial Narrow" w:hAnsi="Arial Narrow"/>
          <w:u w:val="none"/>
        </w:rPr>
        <w:tab/>
      </w:r>
    </w:p>
    <w:p>
      <w:pPr>
        <w:pStyle w:val="Heading1"/>
        <w:jc w:val="center"/>
        <w:rPr>
          <w:rFonts w:ascii="Arial Narrow" w:hAnsi="Arial Narrow" w:cs="Arial Narrow"/>
          <w:sz w:val="28"/>
          <w:u w:val="none"/>
        </w:rPr>
      </w:pPr>
      <w:r>
        <w:rPr>
          <w:rFonts w:cs="Arial Narrow" w:ascii="Arial Narrow" w:hAnsi="Arial Narrow"/>
          <w:sz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8"/>
          <w:u w:val="none"/>
        </w:rPr>
      </w:pPr>
      <w:r>
        <w:rPr>
          <w:rFonts w:cs="Arial Narrow" w:ascii="Arial Narrow" w:hAnsi="Arial Narrow"/>
          <w:sz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8"/>
          <w:u w:val="none"/>
        </w:rPr>
      </w:pPr>
      <w:r>
        <w:rPr>
          <w:rFonts w:cs="Arial Narrow" w:ascii="Arial Narrow" w:hAnsi="Arial Narrow"/>
          <w:sz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ERVEZŐI NYILATKOZA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18/1996. (VI.13.) KHVM. rendelet,  alapján a MIKROKLÍMA TERVEZŐ Kft. mint tervező kijelenti, hogy az 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ÉGÉSZETI OKTATÓ ÉS RAKTÁR ÉPÜ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KÜLSŐ VÍZELLÁTÁS, SZENNYVÍZ ÉS CSAPADÉKVÍZ ELVEZETÉ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KIVITELEZÉSI TERVDOKUMENTÁCIÓJÁT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18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általános érvényű hatósági előírások, az országos tűzvédelmi szabályzat, valamint az MSZ és az ágazati szabványok és műszaki előírások figyelembevételével készítettük el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rvezett műszaki megoldások megfelelnek az érvényben lévő munka és egészségvédelmi előírásoknak, továbbá a szakhatósági előírásoknak és közművek követelményeinek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őírásoktól való eltérés nem vált szükségessé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 e b r e c e n, 2017. augusztus hó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6237" w:right="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180" w:right="0" w:hanging="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1192530" cy="40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7" t="-313" r="-10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ízi létesítmény tervező:</w:t>
        <w:tab/>
        <w:tab/>
        <w:t>Rásó Sándor</w:t>
        <w:tab/>
        <w:t xml:space="preserve">  </w:t>
        <w:tab/>
        <w:tab/>
        <w:t>__________________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</w:t>
        <w:tab/>
        <w:t>VZ-k(18)/09-008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4032 Debrecen, Vezér u. 16. I/3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  <w:object w:dxaOrig="3430" w:dyaOrig="8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1.5pt;height:44.95pt" filled="f" o:ole="">
            <v:imagedata r:id="rId14" o:title=""/>
          </v:shape>
          <o:OLEObject Type="Embed" ProgID="" ShapeID="ole_rId13" DrawAspect="Content" ObjectID="_788419187" r:id="rId13"/>
        </w:object>
      </w:r>
      <w:r>
        <w:rPr/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 Ű S Z A K I  L E Í R Á 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ÉGÉSZETI OKTATÓ ÉS RAKTÁR ÉPÜ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KÜLSŐ VÍZELLÁTÁS, SZENNYVÍZ ÉS CSAPADÉKVÍZ ELVEZETÉ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KIVITELEZÉSI TERVDOKUMENTÁCIÓJÁHOZ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</w:p>
    <w:p>
      <w:pPr>
        <w:pStyle w:val="Heading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Előzménye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color w:val="auto"/>
          <w:sz w:val="20"/>
          <w:szCs w:val="20"/>
          <w:lang w:val="hu-HU" w:bidi="ar-SA"/>
        </w:rPr>
        <w:t xml:space="preserve">A területen lévő Gazdasági Épület </w:t>
      </w:r>
      <w:r>
        <w:rPr>
          <w:rFonts w:eastAsia="Times New Roman" w:cs="Arial Narrow" w:ascii="Arial Narrow" w:hAnsi="Arial Narrow"/>
          <w:b w:val="false"/>
          <w:bCs w:val="false"/>
          <w:color w:val="auto"/>
          <w:sz w:val="20"/>
          <w:szCs w:val="20"/>
          <w:u w:val="single"/>
          <w:lang w:val="hu-HU" w:bidi="ar-SA"/>
        </w:rPr>
        <w:t>elbontásra kerül,</w:t>
      </w:r>
      <w:r>
        <w:rPr>
          <w:rFonts w:eastAsia="Times New Roman" w:cs="Arial Narrow" w:ascii="Arial Narrow" w:hAnsi="Arial Narrow"/>
          <w:b w:val="false"/>
          <w:bCs w:val="false"/>
          <w:color w:val="auto"/>
          <w:sz w:val="20"/>
          <w:szCs w:val="20"/>
          <w:lang w:val="hu-HU" w:bidi="ar-SA"/>
        </w:rPr>
        <w:t xml:space="preserve"> helyette egy Oktató-Raktár épület létesül.</w:t>
      </w:r>
      <w:r>
        <w:rPr>
          <w:rFonts w:cs="Arial Narrow" w:ascii="Arial Narrow" w:hAnsi="Arial Narrow"/>
        </w:rPr>
        <w:t xml:space="preserve"> A hozzá kapcsolódó vízi létesítmények kivitelezéséhez szükséges a kiviteli tervdokumentáció. Közműegyeztetések csak a víz és szennyvíz rácsatlakozásokhoz készült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Vízellátá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épület vízellátása a Napraforgó utcai közüzemű vízhálózatról ivóvíz minőségű vízzel biztosítható. Az ingatlanra a gerincvezetékről leágazás épült 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leágazó vezeték PE 100/V; SDR 11; DN 25. Ez a vezeték biztosítja vízigény szállítását, ill. az épületbe elhelyezésre kerülő berendezési tárgyak ellátásá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ingatlanon belül a helyszínrajzon bejelölt helyen vízóra akna épült. Az akna betonból készül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fedése: bordáslemez fedlap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z elfogyasztott víz mérésére a vízóra aknában elhelyezésre került egy </w:t>
      </w:r>
    </w:p>
    <w:p>
      <w:pPr>
        <w:pStyle w:val="Normal"/>
        <w:ind w:left="2832" w:right="0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2832" w:right="0" w:hanging="2832"/>
        <w:rPr/>
      </w:pPr>
      <w:r>
        <w:rPr>
          <w:rFonts w:cs="Arial Narrow" w:ascii="Arial Narrow" w:hAnsi="Arial Narrow"/>
          <w:b/>
        </w:rPr>
        <w:t>MOM OPTIMA DN 15</w:t>
      </w:r>
      <w:r>
        <w:rPr>
          <w:rFonts w:cs="Arial Narrow" w:ascii="Arial Narrow" w:hAnsi="Arial Narrow"/>
        </w:rPr>
        <w:t xml:space="preserve"> vízmérő </w:t>
      </w:r>
    </w:p>
    <w:p>
      <w:pPr>
        <w:pStyle w:val="Normal"/>
        <w:spacing w:lineRule="auto" w:line="360"/>
        <w:ind w:left="2832" w:right="0" w:hanging="21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évleges átmérője: </w:t>
        <w:tab/>
        <w:tab/>
        <w:t>DN 15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 Narrow" w:ascii="Arial Narrow" w:hAnsi="Arial Narrow"/>
        </w:rPr>
        <w:t>Max. térfogatáram :</w:t>
        <w:tab/>
        <w:tab/>
        <w:t>2,5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/h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 Narrow" w:ascii="Arial Narrow" w:hAnsi="Arial Narrow"/>
        </w:rPr>
        <w:t>Min. térfogatáram:</w:t>
        <w:tab/>
        <w:tab/>
        <w:tab/>
        <w:t>0,02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Normal"/>
        <w:ind w:left="0" w:righ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vízóra utáni tervezett fogyasztói  vízvezeték : PE 100/V; SDR 11; Ø 32x3,0; MSZ EN 12201 műanyagcső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2.1. A várható napi vízigény 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Dolgozó :                        4 főx80 l =                            320 l/d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Takarítás :</w:t>
        <w:tab/>
        <w:tab/>
        <w:t>5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x 3 l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</w:t>
        <w:tab/>
        <w:t xml:space="preserve">             150 l/d</w:t>
        <w:tab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>Összesen:</w:t>
        <w:tab/>
        <w:tab/>
        <w:tab/>
        <w:t xml:space="preserve">                             470 l/d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árható maximális vízigény intenzitá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αx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N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 Narrow" w:ascii="Arial Narrow" w:hAnsi="Arial Narrow"/>
        </w:rPr>
        <w:tab/>
      </w:r>
      <w:r>
        <w:rPr/>
      </w:r>
      <m:oMath xmlns:m="http://schemas.openxmlformats.org/officeDocument/2006/math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</w:r>
      <w:r>
        <w:rPr>
          <w:rFonts w:eastAsia="Symbol" w:cs="Symbol" w:ascii="Symbol" w:hAnsi="Symbol"/>
        </w:rPr>
        <w:t></w:t>
      </w:r>
      <w:r>
        <w:rPr>
          <w:rFonts w:cs="Arial Narrow" w:ascii="Arial Narrow" w:hAnsi="Arial Narrow"/>
        </w:rPr>
        <w:t>= 1,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</w:r>
      <w:r>
        <w:rPr>
          <w:rFonts w:eastAsia="Symbol" w:cs="Symbol" w:ascii="Symbol" w:hAnsi="Symbol"/>
        </w:rPr>
        <w:t></w:t>
      </w:r>
      <w:r>
        <w:rPr>
          <w:rFonts w:cs="Arial Narrow" w:ascii="Arial Narrow" w:hAnsi="Arial Narrow"/>
        </w:rPr>
        <w:t>N=2,2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2.2. Tűzivízellátá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oltóvíz igény a Napraforgó utcai üzemelő tűzcsapról biztosítható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Szennyvízelvezet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 napi szociális szennyvíz mennyisége megegyezik a vízigény számításnál leírtakkal: 4,1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d. A keletkező szennyvíz elvezetése gravitációsan a helyszínrajzon bejelölt nyomvonalon, zárt csatornába történi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mértékadó csatornaterhelés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=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Arial Narrow" w:ascii="Arial Narrow" w:hAnsi="Arial Narrow"/>
          <w:vertAlign w:val="subscript"/>
        </w:rPr>
        <w:t>e</w:t>
      </w:r>
      <w:r>
        <w:rPr>
          <w:rFonts w:cs="Arial Narrow" w:ascii="Arial Narrow" w:hAnsi="Arial Narrow"/>
        </w:rPr>
        <w:t>=6,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rvezett szennyvízcsatorna a Napraforgó utcai meglévő, közüzemű szennyvízcsatornára csatlakozik, így biztosított a folyamatos szennyvízelvezeté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tervezett szennyvíz csatornahálózat PVC-KG csőből épül, a hossz-szelvényen megadott átmérők és fenékesés betartása mellet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ennyvíz csatorna építésénél műanyag tisztító idomok építése szükséges, illetve a telekhatártól max. 1,0 m-re Ø 80 cm belméretű beton tisztítóaknát terveztün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Csapadékvíz elvezet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z  új épület tetőfelületéről, és a mellette épülő burkolt területről a csapadékvizet elszivárogtatással terveztük elvezetn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A tető felületén keletkező csapadék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F= 0,021 H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</w:r>
      <w:r>
        <w:rPr>
          <w:rFonts w:eastAsia="Symbol" w:cs="Symbol" w:ascii="Symbol" w:hAnsi="Symbol"/>
        </w:rPr>
        <w:t></w:t>
      </w:r>
      <w:r>
        <w:rPr>
          <w:rFonts w:cs="Arial Narrow" w:ascii="Arial Narrow" w:hAnsi="Arial Narrow"/>
        </w:rPr>
        <w:t>= 0,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=300 l/s/Ha  - 10 perces zápor esetén –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Q= 0,9x300x0,021=5,67 l/s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ízperces zápor esetén keletkező csapadék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Q</w:t>
      </w:r>
      <w:r>
        <w:rPr>
          <w:rFonts w:cs="Arial Narrow" w:ascii="Arial Narrow" w:hAnsi="Arial Narrow"/>
          <w:vertAlign w:val="subscript"/>
        </w:rPr>
        <w:t>10p</w:t>
      </w:r>
      <w:r>
        <w:rPr>
          <w:rFonts w:cs="Arial Narrow" w:ascii="Arial Narrow" w:hAnsi="Arial Narrow"/>
        </w:rPr>
        <w:t>= 5,67x60x10= 3402 l/</w:t>
      </w:r>
      <w:r>
        <w:rPr>
          <w:rFonts w:cs="Arial Narrow" w:ascii="Arial Narrow" w:hAnsi="Arial Narrow"/>
          <w:vertAlign w:val="subscript"/>
        </w:rPr>
        <w:t>10p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3,4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vertAlign w:val="subscript"/>
        </w:rPr>
        <w:t>10p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  <w:vertAlign w:val="subscript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enti csapadékvizeket a helyszínrajzon jelölt helyeken készítendő földmedrű nyílt árokba terveztük vezetn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Létesítményjegyzé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5.1 Vízellátás </w:t>
      </w:r>
    </w:p>
    <w:p>
      <w:pPr>
        <w:pStyle w:val="Normal"/>
        <w:spacing w:lineRule="auto" w:line="360"/>
        <w:ind w:left="0" w:right="0"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 100/V; SDR 11; Ø 32x3,0; MSZ EN 12201:  </w:t>
        <w:tab/>
        <w:tab/>
        <w:t>10 fm</w:t>
      </w:r>
    </w:p>
    <w:p>
      <w:pPr>
        <w:pStyle w:val="Normal"/>
        <w:spacing w:lineRule="auto" w:line="360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5.2. Szennyvízelvezetés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Ø 110 PVC-KG:</w:t>
        <w:tab/>
        <w:tab/>
        <w:tab/>
        <w:tab/>
        <w:tab/>
        <w:t>44  fm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Tisztító idom Ø 400 műanyag:</w:t>
        <w:tab/>
        <w:t xml:space="preserve">               </w:t>
        <w:tab/>
        <w:tab/>
        <w:tab/>
        <w:t>3 d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5.3. Csapadékvíz elvezeté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Ø 110 PVC-KG:</w:t>
        <w:tab/>
        <w:tab/>
        <w:tab/>
        <w:tab/>
        <w:tab/>
        <w:t>47 fm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ab/>
        <w:t xml:space="preserve">DN 100 ACO SELF ereszcsatorna bekötő elem: </w:t>
      </w:r>
      <w:r>
        <w:rPr>
          <w:rFonts w:cs="Arial Narrow" w:ascii="Arial Narrow" w:hAnsi="Arial Narrow"/>
          <w:b/>
          <w:sz w:val="22"/>
          <w:szCs w:val="22"/>
        </w:rPr>
        <w:tab/>
        <w:tab/>
      </w:r>
      <w:r>
        <w:rPr>
          <w:rFonts w:cs="Arial Narrow" w:ascii="Arial Narrow" w:hAnsi="Arial Narrow"/>
        </w:rPr>
        <w:t>2 d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isztító idom Ø400 műa.</w:t>
        <w:tab/>
        <w:tab/>
        <w:tab/>
        <w:tab/>
        <w:t>1 d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Kivitelez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6.1. Vízellátá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ogyasztói vezeték építésénél a PE nyomóvezeték alá homokágyazatot kell elhelyezni, és üzembe helyezés előtt nyomáspróbát kell tartani, majd a rendszert fertőtleníteni, mosatni kell.</w:t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sználatba vétel csak ivásra alkalmas laboratóriumi vizsgálati eredmény alapján lehet.</w:t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6.2. Szennyvízelvezeté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épületben keletkező szociális szennyvíz zárt csatornában, gravitációsan vezetve a Napraforgó utcai  szennyvízcsatorna meglévő tisztító aknájára lesz csatlakoztatva.</w:t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A csatorna építésénél az alábbiakat feltétlenül figyelembe kell venni :</w:t>
      </w:r>
    </w:p>
    <w:p>
      <w:pPr>
        <w:pStyle w:val="Normal"/>
        <w:ind w:left="705" w:righ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munkaárkot dúcolni szükség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beépítésre kerülő PVC-KG csövet a munkaárokban homokágyazatba kell helyez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ügyelni kell a gumigyűrűs illesztések pontos kivitelezésér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a földfeltöltést réteges elterítéssel Tr</w:t>
      </w:r>
      <w:r>
        <w:rPr>
          <w:rFonts w:eastAsia="Symbol" w:cs="Symbol" w:ascii="Symbol" w:hAnsi="Symbol"/>
        </w:rPr>
        <w:t></w:t>
      </w:r>
      <w:r>
        <w:rPr>
          <w:rFonts w:cs="Arial Narrow" w:ascii="Arial Narrow" w:hAnsi="Arial Narrow"/>
        </w:rPr>
        <w:t xml:space="preserve"> 85% tömörségi fokra kell megvalósíta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isztítóaknák készülhetnek monolit kivitelben i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csatorna fenékesésénél szigorúan be kell tartani a hossz-szelvényen megadott értékeket, mivel ez a zavartalan üzemelés egyik feltétel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6.3. Csapadékvíz elvezeté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nt a szennyvízelvezetésnél előírtak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Munkavédelem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z építés időtartama alatt a mélyépítésre vonatkozó balesetvédelmi és munkavédelmi előírások szigorúan betartandók!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brecen, 2017. augusztus h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right="0" w:hanging="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1192530" cy="40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7" t="-313" r="-10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ízi létesítmény tervező:</w:t>
        <w:tab/>
        <w:tab/>
        <w:t>Rásó Sándor</w:t>
        <w:tab/>
        <w:tab/>
        <w:tab/>
        <w:t>__________________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</w:t>
        <w:tab/>
        <w:t>VZ-k(18)/09-008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4032 Debrecen, Vezér u. 16. I/3.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4"/>
      </w:rPr>
    </w:pPr>
    <w:r>
      <w:rPr>
        <w:rFonts w:cs="Arial Narrow" w:ascii="Arial Narrow" w:hAnsi="Arial Narrow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70980</wp:posOffset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517.4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image" Target="media/image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35:00Z</dcterms:created>
  <dc:creator>Firtoriné Bettyke</dc:creator>
  <dc:description/>
  <dc:language>en-US</dc:language>
  <cp:lastModifiedBy/>
  <cp:lastPrinted>2017-07-18T13:41:00Z</cp:lastPrinted>
  <dcterms:modified xsi:type="dcterms:W3CDTF">2017-08-21T14:07:58Z</dcterms:modified>
  <cp:revision>7</cp:revision>
  <dc:subject/>
  <dc:title> </dc:title>
</cp:coreProperties>
</file>