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MŰSZAKI LEÍRÁS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Kismacs Napraforgó u. 59. hrsz: 65005/1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égészeti oktató és kutató raktár épület /2. ütem/</w:t>
      </w:r>
    </w:p>
    <w:p>
      <w:pPr>
        <w:pStyle w:val="Normal"/>
        <w:jc w:val="center"/>
        <w:rPr/>
      </w:pPr>
      <w:r>
        <w:rPr>
          <w:sz w:val="28"/>
          <w:szCs w:val="28"/>
        </w:rPr>
        <w:t>villamos tervdokumentációjához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Általános előírások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-Az épület C200-as falváz gerenda szerkezetű épület horganyzott acél zártszelvény tetőszerkezettel LINDAB lemezfedéssel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A szerelési munka kivitelezésénél a balesetelhárítási előírásokat, rendeleteket, szabványokat be kell tartani és már a munkálatok megkezdése előtt a szükséges óvintézkedéseket meg kell tenni. </w:t>
      </w:r>
    </w:p>
    <w:p>
      <w:pPr>
        <w:pStyle w:val="Normal"/>
        <w:rPr/>
      </w:pPr>
      <w:r>
        <w:rPr>
          <w:sz w:val="28"/>
          <w:szCs w:val="28"/>
        </w:rPr>
        <w:t>A szerkezeti elemeket megvésni nem lehet, az elkerülhetetlen fúrásokat, véséseket a legnagyobb gondossággal kell elvégezni.</w:t>
      </w:r>
    </w:p>
    <w:p>
      <w:pPr>
        <w:pStyle w:val="Normal"/>
        <w:rPr/>
      </w:pPr>
      <w:r>
        <w:rPr>
          <w:sz w:val="28"/>
          <w:szCs w:val="28"/>
        </w:rPr>
        <w:t>-A kivitelező tartozik a munkák megkezdése előtt a terveket részletesen átvizsgálni és az esetleges vitás kérdéseket a tervezővel megbeszélni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2. Villamos hálózatra kapcsolás adatai: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A létesítmény villamos energiaellátása földkábeles csatlakozással biztosított.</w:t>
      </w:r>
    </w:p>
    <w:p>
      <w:pPr>
        <w:pStyle w:val="Normal"/>
        <w:rPr/>
      </w:pPr>
      <w:r>
        <w:rPr>
          <w:sz w:val="28"/>
          <w:szCs w:val="28"/>
        </w:rPr>
        <w:t>a telekhatárban telepített fogyasztói tulajdonú kábelcsatlakozó szekrényhez, ill. a telekhatárba telepített fogyasztásmérő szekrényhez.</w:t>
      </w:r>
    </w:p>
    <w:p>
      <w:pPr>
        <w:pStyle w:val="Normal"/>
        <w:rPr/>
      </w:pPr>
      <w:r>
        <w:rPr>
          <w:sz w:val="28"/>
          <w:szCs w:val="28"/>
        </w:rPr>
        <w:t>A fogyasztásmérő szekrénytől az épület energiaellátására NYY 5x16 mm2 mért  fővezetéket ki van építve a meglévő épület GE-3 terv szerinti villamos főelosztóhoz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Az új épület részére NYY 5x10 mm2 kábelt kell kiépíteni, részben a meglévő épület padlásán történő átvezetéssel, ill. a két épület között kábelárokba fektetv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Üzemi feszültség: 400/230 V 50 Hz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Meglévő csatlakozási teljesítmény:    33 kVA  /3x50 A /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Szükséges csatlakozási teljesítmény: 42 kVA  /3x63 A /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Érintésvédelem: TN-C-S +RCD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>3. Villamos berendezés és szerelés: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Az épület áramköri vezetékei MCu Mű csőbe, csatornába húzott, vagy falba süllyesztett MMCu vezetékek, DLP csatornába szerelt MBCu kábelek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z energiaellátás sugaras, különböző rendszerek egymástól különválasztottak: világítás, állandó üzemű fogyasztók, erőátvitel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-2-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Világítás: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A polcos raktár, iroda , kutató szoba világítása mennyezetre szerelt tükrös rácsos 2x36 W-os fénycsöves két fokozatban kapcsolhatóan.</w:t>
      </w:r>
    </w:p>
    <w:p>
      <w:pPr>
        <w:pStyle w:val="Normal"/>
        <w:rPr/>
      </w:pPr>
      <w:r>
        <w:rPr>
          <w:sz w:val="28"/>
          <w:szCs w:val="28"/>
        </w:rPr>
        <w:t>-A bejárat világítása 2x26 W-os spot világítás.</w:t>
      </w:r>
    </w:p>
    <w:p>
      <w:pPr>
        <w:pStyle w:val="Normal"/>
        <w:rPr/>
      </w:pPr>
      <w:r>
        <w:rPr>
          <w:sz w:val="28"/>
          <w:szCs w:val="28"/>
        </w:rPr>
        <w:t xml:space="preserve">-A mosdók, közlekedők világítása is energiatakarékos kompakt fénycsöves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A külső térvilágítás éjszakai üzemű járdába süllyesztett energiatakarékos, </w:t>
      </w:r>
    </w:p>
    <w:p>
      <w:pPr>
        <w:pStyle w:val="Normal"/>
        <w:rPr/>
      </w:pPr>
      <w:r>
        <w:rPr>
          <w:sz w:val="28"/>
          <w:szCs w:val="28"/>
        </w:rPr>
        <w:t>26 W-os kompakt fenycsöves lámpával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 világítás MSZ 12464 szabvány szerinti megvilágítási szintje:</w:t>
      </w:r>
    </w:p>
    <w:p>
      <w:pPr>
        <w:pStyle w:val="Normal"/>
        <w:rPr/>
      </w:pPr>
      <w:r>
        <w:rPr>
          <w:sz w:val="28"/>
          <w:szCs w:val="28"/>
        </w:rPr>
        <w:t xml:space="preserve">Polcos raktár, iroda                                                                300 lux </w:t>
      </w:r>
    </w:p>
    <w:p>
      <w:pPr>
        <w:pStyle w:val="Normal"/>
        <w:rPr/>
      </w:pPr>
      <w:r>
        <w:rPr>
          <w:sz w:val="28"/>
          <w:szCs w:val="28"/>
        </w:rPr>
        <w:t>Előtér, közlekedő:                                                                  200 lux</w:t>
      </w:r>
    </w:p>
    <w:p>
      <w:pPr>
        <w:pStyle w:val="Normal"/>
        <w:rPr/>
      </w:pPr>
      <w:r>
        <w:rPr>
          <w:sz w:val="28"/>
          <w:szCs w:val="28"/>
        </w:rPr>
        <w:t>Mosdó:                                                                                  100 lux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Állandó üzemű fogyasztók: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Közlekedők világítása, bejárati világítás, térvilágítás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Riasztó központ. kaputelefon. Kapunyit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 bejáratokhoz saját akkumulátorral rendelkező kijárat mutató lámpát kell felszerelni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Erőátvitel: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/>
      </w:pPr>
      <w:r>
        <w:rPr>
          <w:sz w:val="28"/>
          <w:szCs w:val="28"/>
        </w:rPr>
        <w:t>Az épület fűtését az épületgépészeti igények szerint beépített gázkazán, melegvíz ellátását villamos üzemű bojler biztosítja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A belső terű helyiségek szellőzését világítás kapcsolóval működtetett beépített  ventilátor biztosítja késleltetett kikapcsolással.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Kábelépítés: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/>
      </w:pPr>
      <w:r>
        <w:rPr>
          <w:sz w:val="28"/>
          <w:szCs w:val="28"/>
        </w:rPr>
        <w:t>A szomszédos épület GE- 3 terv szerinti főelosztótól NYY 5x10 mm2 fogyasztói tulajdonú mért kábelt kell kiépíteni a bejárat melletti előtérben elhelyezett GE-4 terv szerinti elosztó szekrényhez, részben a meglévő épület padlásán történő átvezetéssel, ill. a két épület között kábelárokba fektetve</w:t>
      </w:r>
    </w:p>
    <w:p>
      <w:pPr>
        <w:pStyle w:val="Normal"/>
        <w:rPr/>
      </w:pPr>
      <w:r>
        <w:rPr>
          <w:sz w:val="28"/>
          <w:szCs w:val="28"/>
        </w:rPr>
        <w:t>földkábeles csatlakozással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Kábelépítés nyomvonalhossza:             20 fm</w:t>
      </w:r>
    </w:p>
    <w:p>
      <w:pPr>
        <w:pStyle w:val="Normal"/>
        <w:rPr/>
      </w:pPr>
      <w:r>
        <w:rPr>
          <w:sz w:val="28"/>
          <w:szCs w:val="28"/>
        </w:rPr>
        <w:t xml:space="preserve">Méretlen fővezeték kábel:                     40 fm            NYY 5x10 mm2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Kapunyitó kábel:                                   15 fm            NYY 5x2.5 mm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Az út alatt a kábelt 1.2 m mélyen elhelyezett 0  63 KPE védőcsőbe kell húzni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 többi helyen a kábelt 0.7m mély árokba, homokágyba kell fektetni, Közművek keresztezésénél a kábelt 0 63 KPE védőcsőbe kell helyezni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-3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 kábel felett 0.3m magasságban jelzőszalagot kell elhelyezni. A kábelt 10 m-ként azonossági jelzővel, a töréspontokon kábeljelzővel kell megjelölni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A kábel nyomvonalát az építés után, eredeti állapotnak megfelelően kell helyreállítani. 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Gyengeáramú szerelés</w:t>
      </w:r>
      <w:r>
        <w:rPr>
          <w:sz w:val="28"/>
          <w:szCs w:val="28"/>
        </w:rPr>
        <w:t>: /külön szakterv szerint/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- Az épület informatika hálózata részére a helyiségen belül 0 16 Mű csővel, falba süllyesztve, terv szerinti helyeken kell csatlakozást biztosítani, a meglévő RACK szekrénytől,  részben a meglévő épület padlásán történő átvezetéssel, ill. a két épület között kábelárokba védőcsőbe fektetv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.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A bejáratok védelmére riasztó központot kell kiépíteni, a közlekedőkbe mozgásérzékelők és a bejárathoz kódkapcsoló kiépítésével. A rendszer vezetékeit a közlekedőkben falba süllyesztett 0 16 Mű csőbe kell húzni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Az épület tűzvédelmére és füstelvezetésére a tűzjelző terv /külön terv/ szerinti érzékelők részére Mű csövezést kell kiépíteni, a telepített tűzjelző központtól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A rendszer vezetékeit a csarnokban kábelcsatornába helyezett műanyag csatornában, a függőleges levezetéseket falba süllyesztett 0 16 Mű csőbe kell húzni. 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4. Villámvédelem: </w:t>
      </w:r>
      <w:r>
        <w:rPr>
          <w:bCs/>
          <w:sz w:val="28"/>
          <w:szCs w:val="28"/>
        </w:rPr>
        <w:t>/külön szakterv/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4/2014. (XII. 5.) BM. rendelet, MSZ EN 62305 szabvány szerint az épületek tetőgerincre 1m kiemelésű 0 20 mm köracél felfogó csúcsokat, és felfogó, levezető vezetéket 0 12 mm köracélból 0.15m kiemeléssel kell kiépíteni, földeléssel ellátva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 villámvédelmi földelőt az épület földelővel egyesíteni kell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Kockázati tényező: R1,R2 Kárforrás: S1,S3 Kár fajtája: D1,D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lkalmazandó villámvédelmi fokozat: LPS III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Koordinált túlfeszültség védelem: LPMS III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Felfogó: 20d/2m tűzi horganyzott köracél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Levezető: 0 12 mm köracél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Földelő: 16d/4m tűzi horganyzott köracél+ betonalap föld Re &lt; 10 Ohm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. Érintésvédelem: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N-C-S./ nullázás/ + RCD /áramvédő kapcsoló/.</w:t>
      </w:r>
    </w:p>
    <w:p>
      <w:pPr>
        <w:pStyle w:val="Normal"/>
        <w:rPr/>
      </w:pPr>
      <w:r>
        <w:rPr>
          <w:sz w:val="28"/>
          <w:szCs w:val="28"/>
        </w:rPr>
        <w:t xml:space="preserve">A villamos elosztó szekrényeket, a hideg-melegvíz, a szellőzés, az épület fém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zerkezeti elemeit, az épület nagykiterjedésű vasszerkezetét be kell kötni az érintésvédelembe. A vezeték folytonosságát ellenőrizni kell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-4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 dugaszoló áramkörök FI 25 A 30 mA-es áramvédő kapcsolóval védettek.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6. Túlfeszültség védelem: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Az MSZ EN 62305 szabvány elektromágneses villámimpulzus elleni védelem szerinti a zónakoncepció alapján kell a túlfeszültség védelmi berendezéseket elhelyezni. Az energiaellátás túlfeszültség védelme három fokozatú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A villamos elosztóba beszerelendő 4 db B+C villámáram levezető készülék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 hálózat túlfeszültségének mértékét 1,5 kV alá csökkentik.</w:t>
      </w:r>
    </w:p>
    <w:p>
      <w:pPr>
        <w:pStyle w:val="Normal"/>
        <w:rPr/>
      </w:pPr>
      <w:r>
        <w:rPr>
          <w:sz w:val="28"/>
          <w:szCs w:val="28"/>
        </w:rPr>
        <w:t>- Érzékeny elektronikus készülékek bemeneténél elhelyezett S Protektorok biztonságosan megvédik a készülékeket a másodlagos induktív hatás miatti túlfeszültségtől, melyek a kontaszet csatlakozóba kerülnek.</w:t>
      </w:r>
    </w:p>
    <w:p>
      <w:pPr>
        <w:pStyle w:val="Normal"/>
        <w:ind w:left="1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hanging="0"/>
        <w:rPr/>
      </w:pPr>
      <w:r>
        <w:rPr>
          <w:b/>
          <w:sz w:val="28"/>
          <w:szCs w:val="28"/>
        </w:rPr>
        <w:t>7. M</w:t>
      </w:r>
      <w:r>
        <w:rPr>
          <w:b/>
          <w:bCs/>
          <w:sz w:val="28"/>
          <w:szCs w:val="28"/>
        </w:rPr>
        <w:t xml:space="preserve">unkavédelem:                                                                                                                 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Szerelési munkák előtt a biztonságos munkavégzés feltételeit meg kell teremteni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/balesetvédelmi oktatás, hibátlan kéziszerszámok, egyéni védőfelszerelések, munkaterület biztosítása stb./ Feszültség alatt szerelési, javítási munkát végezni tilos! Az elkészült villamos hálózaton szigetelés ellenőrzést, védőhálózat ellenőrzést, áramköri folytonossági vizsgálatát és üzempróbáját el kell végezni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ibás érintésvédelem nélküli hálózatot, berendezést, készüléket feszültségre kapcsolni tilos!</w:t>
      </w:r>
    </w:p>
    <w:p>
      <w:pPr>
        <w:pStyle w:val="Normal"/>
        <w:rPr/>
      </w:pPr>
      <w:r>
        <w:rPr>
          <w:sz w:val="28"/>
          <w:szCs w:val="28"/>
        </w:rPr>
        <w:t xml:space="preserve">Villamos berendezés és hálózat javítását csak szakképzett szerelő végezheti.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Elosztó berendezéseket, kapcsolókat, tartós felirattal kell ellátni. Az üzemeltető gondoskodjék a teljes villamoshálózat üzemkészségéről, karbantartásáról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valamint a szabványban meghatározott, időszakonként a hálózat rendszeres felülvizsgálatáról. A lámpatestek tisztításáról a szabványban előírt időszakonként gondoskodni kell.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8. A létesítményre vonatkozó előírások: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A villamos terv az alábbi szabványok és előírások figyelembevételével készült, melyeket kivitelezéskor szigorúan be kell tartani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SZ 2364, MSZ HD 60364, MSZ 12464 MSZ EN 62305 szabvány, 54/2014. (XII. 5.) BM. rendelet a villámvédelemről, a tűzvédelemről, munka törvénykönyv 1993/XCIII/XI. 3. rendelet a munkavédelemről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A létesítmény a 312/2012. (XI.8.) Kormányrendelet 6. mellékletének 17.1.4. pontja szerint 0.4 kV-os feszültségű 50 kVA beépített összteljesítményű villamos berendezést nem tartalmaz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-5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Jelen tervben szereplő elosztó berendezéseket az MSZ EN 61439.1-2/2010 szabvány „Ellenőrzött elosztó berendezésekre” vonatkozó kritériumainak teljes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értékben megfelelve kell elkészíteni. Az ellenőrzések elvégzését a kivitelezőnek tanúsítvánnyal és vizsgálati jegyzőkönyvvel kell igazolni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Az átadás feltétele a szükséges mérések: érintésvédelem, szigetelési ellenállás, földelési ellenállás, általános megvilágítás elvégzése, hiteles jegyzőkönyvben rögzítve, rajzok, tűzvédelmi szabványossági jkv., és minden berendezés telepítési rajza, magyar nyelvű kezelési és karbantartási utasítása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Kapcsolatos terv GE-0 - GE-4-ig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…………………………</w:t>
      </w:r>
    </w:p>
    <w:p>
      <w:pPr>
        <w:pStyle w:val="Normal"/>
        <w:rPr/>
      </w:pPr>
      <w:r>
        <w:rPr>
          <w:sz w:val="28"/>
          <w:szCs w:val="28"/>
        </w:rPr>
        <w:t>Debrecen. 2017. július hó                                                Sasvári Gábor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</w:t>
      </w:r>
      <w:r>
        <w:rPr>
          <w:sz w:val="28"/>
          <w:szCs w:val="28"/>
        </w:rPr>
        <w:t>villamos tervező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</w:t>
      </w:r>
      <w:r>
        <w:rPr>
          <w:sz w:val="28"/>
          <w:szCs w:val="28"/>
        </w:rPr>
        <w:t>V-T ( 18 ) /09-0234</w:t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TERVEZŐI NYILATKOZAT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Kismacs Napraforgó u. 59. hrsz: 65005/1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Régészeti oktató és kutató raktár épület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/2. ütem/</w:t>
      </w:r>
    </w:p>
    <w:p>
      <w:pPr>
        <w:pStyle w:val="Normal"/>
        <w:jc w:val="center"/>
        <w:rPr/>
      </w:pPr>
      <w:r>
        <w:rPr>
          <w:sz w:val="28"/>
          <w:szCs w:val="28"/>
        </w:rPr>
        <w:t>villamos tervdokumentációjához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>Hivatkozással:</w:t>
      </w:r>
      <w:r>
        <w:rPr>
          <w:sz w:val="28"/>
          <w:szCs w:val="28"/>
        </w:rPr>
        <w:t xml:space="preserve"> az építőipari kivitelezési tevékenységről szóló 191/2009 (IX.15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zámú Kormányrendelet alapján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SASVÁRI GÁBOR villamos vezetőtervező, villamosmérnök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V-T (18) / 09-0234 Debrecen Eötvös u. 31. mint villamos tervező a cím szerinti mellékelt tervdokumentációban foglalt műszaki tervek kapcsán nyilatkozom, hogy az általam tervezett villamos műszaki megoldás megfelel a vonatkozó jogszabályoknak, és érvényben lévő hatályos rendeleteknek, szabályzatoknak, utasításoknak, műszaki előírásoknak, tűzrendészeti követelményeknek, az országos (MSZ) és ágazati (szakmai) szabványoknak. /MSZ 2364, MSZ HD 60364, MSZ 12464 MSZ EN 62305 szabvány, 54/2014. (XII. 5.) BM. rendelet villámvédelemről, és a tűzvédelemről. /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A létesítmény a 312/2012. (XI.8.) Kormányrendelet 6. mellékletének 17.1.4. pontja szerint 0.4 kV-os feszültségű 50 kVA beépített összteljesítményű villamos berendezést nem tartalmaz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A tárgyi tervdokumentáció tartalma a létesítmény tervezésére és üzemeltetésére vonatkozó munkavédelmi, biztonságtechnikai szabályok, egyéb hatósági, egészségvédelmi és környezetvédelmi előírások betartásával, valamint a beruházóval történt egyeztetés alapján készült, s az érvényben lévő munkavédelmi, tűzvédelmi, egészségvédelmi, környezetvédelmi előírásoknak, továbbá az illetékes szakhatósági előírásoknak megfelel, - s azoktól való eltérés nem vált szükségessé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>
          <w:sz w:val="28"/>
          <w:szCs w:val="28"/>
        </w:rPr>
        <w:t>Jelen tervdokumentáció a fenti cím alatti létesítmény építéséhez,   felújításához szükséges elektromos szerelési munkáit tartalmazza, összhangban az építési engedélyezési tervvel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A betervezett villamos termékek magyarországi engedéllyel rendelkeznek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…………………………</w:t>
      </w:r>
    </w:p>
    <w:p>
      <w:pPr>
        <w:pStyle w:val="Normal"/>
        <w:rPr/>
      </w:pPr>
      <w:r>
        <w:rPr>
          <w:sz w:val="28"/>
          <w:szCs w:val="28"/>
        </w:rPr>
        <w:t>Debrecen. 2017. július hó                                                 Sasvári Gábo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</w:t>
      </w:r>
      <w:r>
        <w:rPr>
          <w:sz w:val="28"/>
          <w:szCs w:val="28"/>
        </w:rPr>
        <w:t>villamos tervező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</w:t>
      </w:r>
      <w:r>
        <w:rPr>
          <w:sz w:val="28"/>
          <w:szCs w:val="28"/>
        </w:rPr>
        <w:t>V-T ( 18 ) /09-023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u w:val="single"/>
        </w:rPr>
        <w:t>MUNKAVÉDELMI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TERVFEJEZE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Kismacs Napraforgó u. 59. hrsz: 65005/1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égészeti oktató épület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/2. ütem/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villamos tervdokumentációjához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Létesítmény betáplálása: földkábel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Főkapcsoló elhelyezése: főelosztóba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Villamos energiamérés: fogyasztásmérő elosztóba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Különböző funkciók:     állandó üzemi fogyasztók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világítás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 xml:space="preserve">         erőátvitel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Főkapcsoló előtti leágazás: ninc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Szerelési anyagok és módok: MCu, vezeték Mű csőbe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 xml:space="preserve">        MBCu kábel csatornába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Megvilágítás érték: Polcos raktár, mosó, iroda                       300 lux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Étkező, közlekedő:                                  200 lux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Mosdó :                                                   100 lux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Feszültség</w:t>
        <w:tab/>
        <w:tab/>
        <w:t xml:space="preserve">  :  3x400/230 V 50 Hz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Érintésvédelem       :  TN-C-S. +RCD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Villámvédelem       :  54/2014. (XII. 5.) BM. rendelet, MSZ EN 62305 szabvány szerint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Világító testek cserélhetősége, tisztítása, kettős biztonsági lánccal ellátott létráról félévenként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Az üzemeltető gondoskodjék a teljes villamos hálózat üzemkészségéről, lámpatestek berendezések szakszerű karbantartásáról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A villamos elosztótáblákra, kapcsolókra tartós feliratú szöveget kell elhelyezni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Az elosztók egyvonalas kapcsolási rajzát a szekrénybe kell elhelyezni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A villanyszerelési munkák során az általános balesetvédelmi előírásokat be kell tartani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 terv a hatályos munkavédelmi előírásoknak szakmai szabványoknak megfelel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………………………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ebrecen. 2017.július hó                                                  Sasvári Gábo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</w:t>
      </w:r>
      <w:r>
        <w:rPr>
          <w:sz w:val="28"/>
          <w:szCs w:val="28"/>
        </w:rPr>
        <w:t>villamos tervező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</w:t>
      </w:r>
      <w:r>
        <w:rPr>
          <w:sz w:val="28"/>
          <w:szCs w:val="28"/>
        </w:rPr>
        <w:t>V-T (18)/09-0234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sz w:val="28"/>
          <w:szCs w:val="28"/>
          <w:u w:val="single"/>
        </w:rPr>
        <w:t>MUNKAVÉDELMI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TERVEZŐI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NYILATKOZAT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Munka megnevezése:</w:t>
      </w:r>
      <w:r>
        <w:rPr>
          <w:b/>
          <w:sz w:val="28"/>
          <w:szCs w:val="28"/>
        </w:rPr>
        <w:t xml:space="preserve"> Kismacs Napraforgó u. 59. hrsz: 65005/1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>Régészeti oktató épület /2. ütem/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villamos kiviteli terv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Villamos tervező:         Sasvári Gábor villamosmérnök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 xml:space="preserve">                 vezetőtervező: V-T (18) /09-023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 munkavédelemről szóló 1993/XCIII/XI.3./ rendelet pontjában foglaltaknak megfelelően kijelentem, a tervdokumentáció a létesítményre és üzemeltetésére vonatkozó - tervezéskor érvényben lévő - szabványok előírások és egyéb hatósági előírások alapján készült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4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………………………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ebrecen. 2017. július hó                                                Sasvári Gábo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</w:t>
      </w:r>
      <w:r>
        <w:rPr>
          <w:sz w:val="28"/>
          <w:szCs w:val="28"/>
        </w:rPr>
        <w:t>villamos tervező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</w:t>
      </w:r>
      <w:r>
        <w:rPr>
          <w:sz w:val="28"/>
          <w:szCs w:val="28"/>
        </w:rPr>
        <w:t>V-T (18)/09-023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sz w:val="28"/>
          <w:szCs w:val="28"/>
          <w:u w:val="single"/>
        </w:rPr>
        <w:t>TŰZVÉDELMI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TERVEZŐI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NYILATKOZAT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Kismacs Napraforgó u. 59. hrsz: 65005/1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Régészeti oktató épület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/2. ütem/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villamos tervéhez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SASVÁRI GÁBOR villamos tervezőmérnök, vezetőtervező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V-T (18) /09-0234 kijelentem, </w:t>
      </w:r>
      <w:r>
        <w:rPr>
          <w:b/>
          <w:sz w:val="28"/>
          <w:szCs w:val="28"/>
        </w:rPr>
        <w:t xml:space="preserve">Kismacs Napraforgó u. 59. hrsz: 65005/1. </w:t>
      </w:r>
    </w:p>
    <w:p>
      <w:pPr>
        <w:pStyle w:val="Normal"/>
        <w:rPr/>
      </w:pPr>
      <w:r>
        <w:rPr>
          <w:b/>
          <w:sz w:val="28"/>
          <w:szCs w:val="28"/>
        </w:rPr>
        <w:t xml:space="preserve">Régészeti oktató épület /2. ütem/ </w:t>
      </w:r>
      <w:r>
        <w:rPr>
          <w:sz w:val="28"/>
          <w:szCs w:val="28"/>
        </w:rPr>
        <w:t>villamos tervének elkészítésénél az alábbi jogszabályokat, kötelezően alkalmazandó szabványokat és hatósági előírásokat vettem figyelembe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5" w:leader="none"/>
        </w:tabs>
        <w:ind w:left="1125" w:hanging="765"/>
        <w:rPr>
          <w:sz w:val="28"/>
          <w:szCs w:val="28"/>
        </w:rPr>
      </w:pPr>
      <w:r>
        <w:rPr>
          <w:sz w:val="28"/>
          <w:szCs w:val="28"/>
        </w:rPr>
        <w:t>54/2014. (XII. 5.). BM. rendelet, és az MSZ 2364 Épületek villamos berendezéseinek létesítés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Tűzvédelmi szakhatósággal egyeztettem  /  </w:t>
      </w:r>
      <w:r>
        <w:rPr>
          <w:sz w:val="28"/>
          <w:szCs w:val="28"/>
          <w:u w:val="single"/>
        </w:rPr>
        <w:t>nem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egyeztettem</w:t>
      </w:r>
      <w:r>
        <w:rPr>
          <w:sz w:val="28"/>
          <w:szCs w:val="28"/>
        </w:rPr>
        <w:t>, az egyeztetést az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építész tervező végezte el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 tervdokumentáció és a nyilatkozat a vonatkozó követelményeket kielégíti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………………………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ebrecen. 2017. július hó                                                Sasvári Gábo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</w:t>
      </w:r>
      <w:r>
        <w:rPr>
          <w:sz w:val="28"/>
          <w:szCs w:val="28"/>
        </w:rPr>
        <w:t>villamos tervező</w:t>
      </w:r>
    </w:p>
    <w:p>
      <w:pPr>
        <w:pStyle w:val="Normal"/>
        <w:ind w:left="708" w:hanging="708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 xml:space="preserve">                                     V-T (18)/09-023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sz w:val="28"/>
          <w:szCs w:val="28"/>
          <w:u w:val="single"/>
        </w:rPr>
        <w:t>TŰZVÉDELMI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FEJEZET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Kismacs Napraforgó u. 59. hrsz: 65005/1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égészeti oktató épület /2. ütem/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villamos tervéhez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0"/>
        </w:rPr>
      </w:pPr>
      <w:r>
        <w:rPr>
          <w:sz w:val="28"/>
        </w:rPr>
        <w:t xml:space="preserve">Fenti létesítmény az </w:t>
      </w:r>
      <w:r>
        <w:rPr>
          <w:sz w:val="28"/>
          <w:szCs w:val="28"/>
        </w:rPr>
        <w:t xml:space="preserve">54/2014. (XII. 5.). BM. rendelet </w:t>
      </w:r>
      <w:r>
        <w:rPr>
          <w:sz w:val="28"/>
        </w:rPr>
        <w:t>szerint "D" mérsékelten tűzveszélyességi osztályba sorolt. Az osztályba sorolás megjelölését az erre vonatkozó szabványban előírt táblán fel kell tüntetni.</w:t>
      </w:r>
    </w:p>
    <w:p>
      <w:pPr>
        <w:pStyle w:val="Normal"/>
        <w:rPr>
          <w:sz w:val="28"/>
        </w:rPr>
      </w:pPr>
      <w:r>
        <w:rPr>
          <w:sz w:val="28"/>
        </w:rPr>
        <w:t>A létesítendő, illetve használandó villamos berendezések csak az MSZ 2364 Épületek villamos berendezéseinek létesítése „Létesítési biztonsági szabályzat”, az MSZ HD 60364 szabványelőírás szerinti kivitelűek lehetnek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A tervezett leágazások áramkörei biztosítékokkal, valamint görgős kapcsolókkal választhatók le, melyek az elektromos alelosztóban nyertek elhelyezést.</w:t>
      </w:r>
    </w:p>
    <w:p>
      <w:pPr>
        <w:pStyle w:val="Normal"/>
        <w:rPr>
          <w:sz w:val="28"/>
        </w:rPr>
      </w:pPr>
      <w:r>
        <w:rPr>
          <w:sz w:val="28"/>
        </w:rPr>
        <w:t>A biztosítók, kapcsolók hovatartozását, valamint a kapcsolók ki-be állását feliratozással kell ellátni. Szerelési munkák-, valamint a napi munkák befejezésével a feszültség alatt lévő berendezéseket, illetve hálózatot feszültség mentesíteni kell.</w:t>
      </w:r>
    </w:p>
    <w:p>
      <w:pPr>
        <w:pStyle w:val="Normal"/>
        <w:rPr>
          <w:sz w:val="28"/>
        </w:rPr>
      </w:pPr>
      <w:r>
        <w:rPr>
          <w:sz w:val="28"/>
        </w:rPr>
        <w:t xml:space="preserve">A munkahelyeken végzett hegesztés tűzveszélyes tevékenységnek minősül. Hegesztést, lángvágást végzők kötelesek betartani a 143/2004  (XII. 22.) GKM rendelet, azaz a Hegesztési Biztonsági szabályzat előírásait. Tűzveszélyes tevékenységet tilos olyan helyen végezni, ahol tűz és robbanásveszély áll fen. Tűzveszélyes tevékenységet csak a tűzvédelmi szabályokra, előírásokra dokumentáltan kioktatott személyek végezhetnek. Az Országos Tűzvédelmi Szabályzat előírása szerint a létesítményekben az ott keletkező tűz oltására alkalmas, a vonatkozó jogszabályokban és nemzeti szabványokban foglalt követelményeket kielégítő tűzoltó készüléket kell elhelyezni. </w:t>
      </w:r>
    </w:p>
    <w:p>
      <w:pPr>
        <w:pStyle w:val="Normal"/>
        <w:rPr>
          <w:sz w:val="28"/>
        </w:rPr>
      </w:pPr>
      <w:r>
        <w:rPr>
          <w:sz w:val="28"/>
        </w:rPr>
        <w:t>A kivitelező köteles a tervben szereplő tűzvédelmi követelményeket a kivitelezés során megtartani, megvalósítani, a tervezési hiányosságok megszüntetését a felelős tervezőnél, illetőleg a beruházónál kezdeményezni.</w:t>
      </w:r>
    </w:p>
    <w:p>
      <w:pPr>
        <w:pStyle w:val="Normal"/>
        <w:rPr>
          <w:sz w:val="28"/>
          <w:szCs w:val="28"/>
        </w:rPr>
      </w:pPr>
      <w:r>
        <w:rPr>
          <w:sz w:val="28"/>
        </w:rPr>
        <w:t>A tűzveszélyes tevékenység befejezése után a helyszint és a környezetét tűzvédelmi szempontból át kell vizsgálni és minden olyan körülményt meg kell szüntetni amely tűzet okozhat. A munka befejezését az engedélyezőnek be kell jelenteni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………………………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ebrecen. 2017. július hó                                                Sasvári Gábo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</w:t>
      </w:r>
      <w:r>
        <w:rPr>
          <w:sz w:val="28"/>
          <w:szCs w:val="28"/>
        </w:rPr>
        <w:t>villamos tervező</w:t>
      </w:r>
    </w:p>
    <w:p>
      <w:pPr>
        <w:pStyle w:val="Normal"/>
        <w:ind w:left="708" w:hanging="708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</w:t>
      </w:r>
      <w:r>
        <w:rPr>
          <w:sz w:val="28"/>
          <w:szCs w:val="28"/>
        </w:rPr>
        <w:t>V-T (18)/09-0234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u w:val="single"/>
        </w:rPr>
        <w:t>KÖRNYEZETVÉDELMI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TERVFEJEZET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Kismacs Napraforgó u. 59. hrsz: 65005/1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Régészeti oktató épület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/2. ütem/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villamos tervdokumentációjához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0"/>
        </w:rPr>
      </w:pPr>
      <w:r>
        <w:rPr>
          <w:sz w:val="28"/>
        </w:rPr>
        <w:t xml:space="preserve">A környezet védelmének általános szabályairól szóló 1995. évi LIII. tv-ben meghatározottak szerint, a munkavégzés során gondoskodni kell a környezet védelméről. Ezen belül a környezeti elemek, a föld, a levegő, a víz, az élővilág, valamint az ember által létrehozott épített (mesterséges) környezet, továbbá ezek összetevői védelméről. </w:t>
      </w:r>
    </w:p>
    <w:p>
      <w:pPr>
        <w:pStyle w:val="Normal"/>
        <w:rPr>
          <w:sz w:val="28"/>
        </w:rPr>
      </w:pPr>
      <w:r>
        <w:rPr>
          <w:sz w:val="28"/>
        </w:rPr>
        <w:t>A kémiai biztonságról szóló 2000. évi XXV. törvény és a végrehajtására kiadott rendeletek alapján a veszélyes anyagok/készítmények kezelésekor, felhasználásakor - beleértve raktározásukat, szállításukat, gyártásukat és alkalmazásukat - továbbá veszélyes technológiák alkalmazásakor olyan védelmi, biztonsági intézkedéseket kell tenni, amelyek a környezet veszélyeztetését műszaki szempontból elérhető módon kizárják, vagy csökkentik.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>Elektromos kivitelezés során keletkező nem veszélyes hulladék:</w:t>
      </w:r>
    </w:p>
    <w:p>
      <w:pPr>
        <w:pStyle w:val="Normal"/>
        <w:rPr>
          <w:sz w:val="28"/>
        </w:rPr>
      </w:pPr>
      <w:r>
        <w:rPr>
          <w:sz w:val="28"/>
        </w:rPr>
        <w:t xml:space="preserve">Hulladéknak minősül, a kivitelezés során vagy következtében keletkező – tulajdonosa által rendeltetése szerint fel nem használt, illetve a keletkezés folyamatába vissza nem vezetett, vagy adott formájában arra alkalmatlan – maradékanyag, elhasználódott, illetve selejtté vált termék. </w:t>
      </w:r>
    </w:p>
    <w:p>
      <w:pPr>
        <w:pStyle w:val="Normal"/>
        <w:rPr>
          <w:sz w:val="28"/>
        </w:rPr>
      </w:pPr>
      <w:r>
        <w:rPr>
          <w:sz w:val="28"/>
        </w:rPr>
        <w:t>A hulladék fogalmába tartozik a vezetékről leszerelt mindenféle elem, a felszerelt elemek göngyölege, a felhasznált anyagok dobozai és flakonjai, az elhasználódott szerszámok és tisztító eszközök, a munkavégzés során eltávolított növényzet maradéka, a kitermelt és vissza nem tölthető föld, stb.</w:t>
      </w:r>
    </w:p>
    <w:p>
      <w:pPr>
        <w:pStyle w:val="Normal"/>
        <w:rPr>
          <w:sz w:val="28"/>
        </w:rPr>
      </w:pPr>
      <w:r>
        <w:rPr>
          <w:sz w:val="28"/>
        </w:rPr>
        <w:t xml:space="preserve">A veszélyes anyaggal és készítménnyel végzett tevékenység sem a munkát végzőt, sem más személyek egészségét nem veszélyeztetheti, a környezetet nem károsíthatja. Ezért szervezett munkavégzés esetén a munkáltató, nem szervezett munkavégzés esetén a vállalkozó illetve a munkavégző a felelős. </w:t>
      </w:r>
    </w:p>
    <w:p>
      <w:pPr>
        <w:pStyle w:val="Normal"/>
        <w:rPr>
          <w:sz w:val="28"/>
        </w:rPr>
      </w:pPr>
      <w:r>
        <w:rPr>
          <w:sz w:val="28"/>
        </w:rPr>
        <w:t xml:space="preserve">Fokozott figyelmet kell fordítani a keletkező hulladékok elszállítására, az építési zajszintre és más egyéb környezetvédelmi és a környezetet befolyásoló tevékenységre, illetve annak hatására. </w:t>
      </w:r>
    </w:p>
    <w:p>
      <w:pPr>
        <w:pStyle w:val="Normal"/>
        <w:rPr>
          <w:sz w:val="28"/>
        </w:rPr>
      </w:pPr>
      <w:r>
        <w:rPr>
          <w:sz w:val="28"/>
        </w:rPr>
        <w:t>A helyszínen anyagokat elégetni, eltemetni, elszórni nem szabad, TILOS!</w:t>
      </w:r>
    </w:p>
    <w:p>
      <w:pPr>
        <w:pStyle w:val="Normal"/>
        <w:rPr>
          <w:sz w:val="28"/>
        </w:rPr>
      </w:pPr>
      <w:r>
        <w:rPr>
          <w:sz w:val="28"/>
        </w:rPr>
        <w:t>Festéket, olajtartalmú vegyi anyagokat a földre önteni TILOS!</w:t>
      </w:r>
    </w:p>
    <w:p>
      <w:pPr>
        <w:pStyle w:val="Normal"/>
        <w:rPr>
          <w:sz w:val="28"/>
        </w:rPr>
      </w:pPr>
      <w:r>
        <w:rPr>
          <w:sz w:val="28"/>
        </w:rPr>
        <w:t>A veszélyes hulladékok gyűjtését és tárolását úgy kell megoldani, hogy az a környezetet ne szennyezze.</w:t>
      </w:r>
    </w:p>
    <w:p>
      <w:pPr>
        <w:pStyle w:val="Normal"/>
        <w:rPr>
          <w:sz w:val="28"/>
        </w:rPr>
      </w:pPr>
      <w:r>
        <w:rPr>
          <w:sz w:val="28"/>
        </w:rPr>
        <w:t>A veszélyes hulladékot TILOS szilárd, folyékony és iszapszerű települési (kommunális) hulladékok közé juttatni, ezekkel együtt tárolni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A munkavégzés során a környezet védelmében előírás, hogy a munkaterületen keletkező hulladékot műszakonként, szelektálva – különválasztva a környezetet nem szennyező anyagokat és a veszélyes hulladékokat – össze kell gyűjteni, és a helyszínről el kell szállítani. </w:t>
      </w:r>
    </w:p>
    <w:p>
      <w:pPr>
        <w:pStyle w:val="Normal"/>
        <w:rPr>
          <w:sz w:val="28"/>
        </w:rPr>
      </w:pPr>
      <w:r>
        <w:rPr>
          <w:sz w:val="28"/>
        </w:rPr>
        <w:t>A tevékenység során keletkezett mindennemű hulladék csak olyan kezelőnek adható át, aki a környezetvédelmi felügyelőség engedélyével rendelkezik az adott hulladék átvételére, és kezelésére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Vállalkozó köteles a munkaterületen minden műszakváltáskor, ill. műszak végén kitakarítani.</w:t>
      </w:r>
    </w:p>
    <w:p>
      <w:pPr>
        <w:pStyle w:val="Normal"/>
        <w:rPr>
          <w:sz w:val="28"/>
        </w:rPr>
      </w:pPr>
      <w:r>
        <w:rPr>
          <w:sz w:val="28"/>
        </w:rPr>
        <w:t>A területet rendezett állapotban kell rendeltetésének vissza adni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BodyText2"/>
        <w:rPr>
          <w:kern w:val="2"/>
          <w:sz w:val="28"/>
        </w:rPr>
      </w:pPr>
      <w:r>
        <w:rPr>
          <w:kern w:val="2"/>
          <w:sz w:val="28"/>
        </w:rPr>
        <w:t>A villamos berendezéseknek környezetet veszélyeztető hatása nincs.</w:t>
      </w:r>
    </w:p>
    <w:p>
      <w:pPr>
        <w:pStyle w:val="BodyText2"/>
        <w:rPr>
          <w:kern w:val="2"/>
          <w:sz w:val="28"/>
        </w:rPr>
      </w:pPr>
      <w:r>
        <w:rPr>
          <w:kern w:val="2"/>
          <w:sz w:val="28"/>
        </w:rPr>
      </w:r>
    </w:p>
    <w:p>
      <w:pPr>
        <w:pStyle w:val="Normal"/>
        <w:ind w:firstLine="708"/>
        <w:rPr>
          <w:kern w:val="2"/>
          <w:sz w:val="28"/>
        </w:rPr>
      </w:pPr>
      <w:r>
        <w:rPr>
          <w:sz w:val="28"/>
        </w:rPr>
        <w:t>A tervezés folyamán figyelembe vettük a 21/1986 (VI. 2.) MT rendeletet, valamint a 4/1986 (VI. 2.) rendelkezés előírásait, s azoktól valló eltérés nem vált szükségessé.</w:t>
      </w:r>
    </w:p>
    <w:p>
      <w:pPr>
        <w:pStyle w:val="Normal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4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………………………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ebrecen. 2017. július hó                                                 Sasvári Gábo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</w:t>
      </w:r>
      <w:r>
        <w:rPr>
          <w:sz w:val="28"/>
          <w:szCs w:val="28"/>
        </w:rPr>
        <w:t>villamos tervező</w:t>
      </w:r>
    </w:p>
    <w:p>
      <w:pPr>
        <w:pStyle w:val="Normal"/>
        <w:ind w:left="708" w:hanging="708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</w:t>
      </w:r>
      <w:r>
        <w:rPr>
          <w:sz w:val="28"/>
          <w:szCs w:val="28"/>
        </w:rPr>
        <w:t>V-T (18)/09-0234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708" w:hanging="708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708" w:hanging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sz w:val="28"/>
          <w:szCs w:val="28"/>
          <w:u w:val="single"/>
        </w:rPr>
        <w:t>KIVITELI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TERV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KISMACS NAPRAFORGÓ U. 59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HRSZ: 65005/1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ÉGÉSZETI OKTATÓ ÉPÜLET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/2. ÜTEM/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VILLAMOS TERVE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ebrecen, 2017. július h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………………………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 xml:space="preserve">    Sasvári Gábo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 xml:space="preserve">   villamosmérnök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 xml:space="preserve">  V-T (18)/09-023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 xml:space="preserve">        VILLÉPTERV 48. Bt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Debrecen Eötvös u. 3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>Tel/fax:  480-98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 xml:space="preserve">   06/30/9.459-36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TARTALOMJEGYZÉK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űszaki leírá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ervezői nyilatkoza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unkavédelmi tervfejeze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unkavédelmi tervezői nyilatkoza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űzvédelmi tervfejeze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űzvédelmi tervezői nyilatkoza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Környezetvédelmi tervfejezet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Költségvetés kiírá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űszaki tervek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GE-0 Jelmagyaráza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GE-1 Villamos szerelési terv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GE-4 Oktató épület villamos elosztó terv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Bekezdsalapbettpusa">
    <w:name w:val="Bekezdés alapbetűtípusa"/>
    <w:qFormat/>
    <w:rPr/>
  </w:style>
  <w:style w:type="character" w:styleId="Finomhivatkozs">
    <w:name w:val="Finom hivatkozás"/>
    <w:qFormat/>
    <w:rPr>
      <w:smallCaps/>
      <w:color w:val="C0504D"/>
      <w:u w:val="single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</w:pPr>
    <w:rPr>
      <w:sz w:val="20"/>
      <w:szCs w:val="20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7T14:24:00Z</dcterms:created>
  <dc:creator>Sasvári Gáborné</dc:creator>
  <dc:description/>
  <cp:keywords/>
  <dc:language>en-US</dc:language>
  <cp:lastModifiedBy>Tulajdonos</cp:lastModifiedBy>
  <cp:lastPrinted>2017-09-13T18:01:00Z</cp:lastPrinted>
  <dcterms:modified xsi:type="dcterms:W3CDTF">2017-09-13T16:02:00Z</dcterms:modified>
  <cp:revision>8</cp:revision>
  <dc:subject/>
  <dc:title>VILLAMOS MŰSZAKI  LEÍRÁS</dc:title>
</cp:coreProperties>
</file>