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20" w:leader="none"/>
        </w:tabs>
        <w:ind w:left="4956" w:right="0" w:hanging="4956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420" w:leader="none"/>
        </w:tabs>
        <w:ind w:left="4956" w:right="0" w:hanging="4956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 xml:space="preserve">MIKROKLÍMA TERVEZŐ KFT.   </w:t>
      </w:r>
    </w:p>
    <w:p>
      <w:pPr>
        <w:pStyle w:val="Header"/>
        <w:tabs>
          <w:tab w:val="clear" w:pos="4536"/>
          <w:tab w:val="clear" w:pos="9072"/>
          <w:tab w:val="left" w:pos="3420" w:leader="none"/>
        </w:tabs>
        <w:ind w:left="4956" w:right="0" w:hanging="4956"/>
        <w:rPr/>
      </w:pPr>
      <w:r>
        <w:rPr>
          <w:rFonts w:eastAsia="Wingdings" w:cs="Wingdings" w:ascii="Wingdings" w:hAnsi="Wingdings"/>
          <w:b/>
          <w:sz w:val="18"/>
          <w:szCs w:val="18"/>
        </w:rPr>
        <w:t>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( 52) 368-441; 348-609     Fax: 52/523-661</w:t>
        <w:tab/>
        <w:t xml:space="preserve">          </w:t>
      </w:r>
      <w:r>
        <w:rPr>
          <w:rFonts w:eastAsia="Wingdings" w:cs="Wingdings" w:ascii="Wingdings" w:hAnsi="Wingdings"/>
          <w:b/>
          <w:sz w:val="18"/>
          <w:szCs w:val="18"/>
        </w:rPr>
        <w:t></w:t>
      </w:r>
      <w:r>
        <w:rPr>
          <w:rFonts w:cs="Tahoma" w:ascii="Tahoma" w:hAnsi="Tahoma"/>
          <w:b/>
          <w:sz w:val="18"/>
          <w:szCs w:val="18"/>
        </w:rPr>
        <w:t xml:space="preserve"> 4025. Debrecen, Simonffy u. 57.</w:t>
      </w:r>
    </w:p>
    <w:p>
      <w:pPr>
        <w:pStyle w:val="Heading2"/>
        <w:pBdr>
          <w:bottom w:val="single" w:sz="12" w:space="1" w:color="000000"/>
        </w:pBdr>
        <w:jc w:val="lef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E-mail: mklima@t-online.hu</w:t>
      </w:r>
    </w:p>
    <w:p>
      <w:pPr>
        <w:pStyle w:val="TextBody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18"/>
        </w:rPr>
      </w:pPr>
      <w:r>
        <w:rPr>
          <w:rFonts w:cs="Tahoma" w:ascii="Tahoma" w:hAnsi="Tahoma"/>
          <w:b/>
          <w:i/>
          <w:sz w:val="2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18"/>
        </w:rPr>
      </w:pPr>
      <w:r>
        <w:rPr>
          <w:rFonts w:cs="Tahoma" w:ascii="Tahoma" w:hAnsi="Tahoma"/>
          <w:b/>
          <w:i/>
          <w:sz w:val="2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2"/>
        <w:rPr>
          <w:rFonts w:cs="Arial"/>
          <w:i w:val="false"/>
          <w:i w:val="false"/>
          <w:sz w:val="28"/>
          <w:szCs w:val="28"/>
          <w:u w:val="single"/>
        </w:rPr>
      </w:pPr>
      <w:r>
        <w:rPr>
          <w:rFonts w:cs="Arial"/>
          <w:i w:val="false"/>
          <w:sz w:val="28"/>
          <w:szCs w:val="28"/>
          <w:u w:val="single"/>
        </w:rPr>
        <w:t>KIVITELI TERVDOKUMENTÁCIÓ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GÉSZETI OKTATÓ ÉS RAKTÁR ÉPÜ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GÁZSZERELÉSI MUNKÁIHO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Pagenumber1"/>
        <w:rPr>
          <w:rFonts w:ascii="Tahoma" w:hAnsi="Tahoma" w:cs="Tahoma"/>
          <w:b/>
          <w:b/>
          <w:sz w:val="28"/>
          <w:szCs w:val="28"/>
          <w:lang w:val="hu-HU"/>
        </w:rPr>
      </w:pPr>
      <w:r>
        <w:rPr>
          <w:rFonts w:cs="Tahoma" w:ascii="Tahoma" w:hAnsi="Tahoma"/>
          <w:b/>
          <w:sz w:val="28"/>
          <w:szCs w:val="28"/>
          <w:lang w:val="hu-HU"/>
        </w:rPr>
      </w:r>
    </w:p>
    <w:p>
      <w:pPr>
        <w:pStyle w:val="Normal"/>
        <w:rPr>
          <w:rFonts w:ascii="Tahoma" w:hAnsi="Tahoma" w:cs="Tahoma"/>
          <w:sz w:val="28"/>
          <w:lang w:val="hu-HU"/>
        </w:rPr>
      </w:pPr>
      <w:r>
        <w:rPr>
          <w:rFonts w:cs="Tahoma" w:ascii="Tahoma" w:hAnsi="Tahoma"/>
          <w:sz w:val="28"/>
          <w:lang w:val="hu-HU"/>
        </w:rPr>
      </w:r>
    </w:p>
    <w:p>
      <w:pPr>
        <w:pStyle w:val="Heading7"/>
        <w:rPr>
          <w:rFonts w:ascii="Tahoma" w:hAnsi="Tahoma" w:cs="Tahoma"/>
          <w:sz w:val="20"/>
          <w:lang w:val="hu-HU"/>
        </w:rPr>
      </w:pPr>
      <w:r>
        <w:rPr>
          <w:rFonts w:cs="Tahoma" w:ascii="Tahoma" w:hAnsi="Tahoma"/>
          <w:sz w:val="20"/>
          <w:lang w:val="hu-HU"/>
        </w:rPr>
      </w:r>
    </w:p>
    <w:p>
      <w:pPr>
        <w:pStyle w:val="Normal"/>
        <w:rPr>
          <w:rFonts w:ascii="Tahoma" w:hAnsi="Tahoma" w:cs="Tahoma"/>
          <w:sz w:val="20"/>
          <w:lang w:val="hu-HU"/>
        </w:rPr>
      </w:pPr>
      <w:r>
        <w:rPr>
          <w:rFonts w:cs="Tahoma" w:ascii="Tahoma" w:hAnsi="Tahoma"/>
          <w:sz w:val="20"/>
          <w:lang w:val="hu-HU"/>
        </w:rPr>
      </w:r>
    </w:p>
    <w:p>
      <w:pPr>
        <w:pStyle w:val="Pagenumber1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 xml:space="preserve">Debrecen, 2017. augusztus hó </w:t>
      </w:r>
    </w:p>
    <w:p>
      <w:pPr>
        <w:pStyle w:val="Normal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rmal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Heading7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>
          <w:rFonts w:ascii="Bodoni MT Black;Times New Roman" w:hAnsi="Bodoni MT Black;Times New Roman" w:cs="Bodoni MT Black;Times New Roman"/>
          <w:i w:val="false"/>
          <w:i w:val="false"/>
          <w:sz w:val="24"/>
          <w:szCs w:val="24"/>
        </w:rPr>
      </w:pPr>
      <w:r>
        <w:rPr>
          <w:rFonts w:cs="Bodoni MT Black;Times New Roman" w:ascii="Bodoni MT Black;Times New Roman" w:hAnsi="Bodoni MT Black;Times New Roman"/>
          <w:i w:val="false"/>
          <w:sz w:val="24"/>
          <w:szCs w:val="24"/>
        </w:rPr>
      </w:r>
    </w:p>
    <w:p>
      <w:pPr>
        <w:pStyle w:val="Normal"/>
        <w:rPr>
          <w:rFonts w:ascii="Bodoni MT Black;Times New Roman" w:hAnsi="Bodoni MT Black;Times New Roman" w:cs="Bodoni MT Black;Times New Roman"/>
          <w:i/>
          <w:i/>
          <w:sz w:val="24"/>
          <w:szCs w:val="24"/>
        </w:rPr>
      </w:pPr>
      <w:r>
        <w:rPr>
          <w:rFonts w:cs="Bodoni MT Black;Times New Roman" w:ascii="Bodoni MT Black;Times New Roman" w:hAnsi="Bodoni MT Black;Times New Roman"/>
          <w:i/>
          <w:sz w:val="24"/>
          <w:szCs w:val="24"/>
        </w:rPr>
      </w:r>
    </w:p>
    <w:p>
      <w:pPr>
        <w:pStyle w:val="Heading1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T A R T A L O M J E G Y Z É 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ÉSZETI OKTATÓ ÉS RAKTÁR ÉPÜLE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ÁZSZERELÉSI MUNKÁINAK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IVITELEZÉSI TERVDOKUMENTÁCIÓJÁHO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"/>
        <w:spacing w:lineRule="auto" w:line="360"/>
        <w:ind w:left="284" w:right="0" w:hanging="284"/>
        <w:rPr>
          <w:rFonts w:ascii="Tahoma" w:hAnsi="Tahoma" w:cs="Tahoma"/>
        </w:rPr>
      </w:pPr>
      <w:r>
        <w:rPr>
          <w:rFonts w:cs="Tahoma" w:ascii="Tahoma" w:hAnsi="Tahoma"/>
        </w:rPr>
        <w:t>Aláírólap</w:t>
      </w:r>
    </w:p>
    <w:p>
      <w:pPr>
        <w:pStyle w:val="List"/>
        <w:spacing w:lineRule="auto" w:line="360"/>
        <w:ind w:left="284" w:right="0" w:hanging="284"/>
        <w:rPr>
          <w:rFonts w:ascii="Tahoma" w:hAnsi="Tahoma" w:cs="Tahoma"/>
        </w:rPr>
      </w:pPr>
      <w:r>
        <w:rPr>
          <w:rFonts w:cs="Tahoma" w:ascii="Tahoma" w:hAnsi="Tahoma"/>
        </w:rPr>
        <w:t>Tervezői nyilatkozatok</w:t>
      </w:r>
    </w:p>
    <w:p>
      <w:pPr>
        <w:pStyle w:val="List"/>
        <w:spacing w:lineRule="auto" w:line="360"/>
        <w:ind w:left="284" w:right="0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Műszaki leírás </w:t>
      </w:r>
    </w:p>
    <w:p>
      <w:pPr>
        <w:pStyle w:val="List"/>
        <w:spacing w:lineRule="auto" w:line="360"/>
        <w:ind w:left="284" w:right="0" w:hanging="284"/>
        <w:rPr>
          <w:rFonts w:ascii="Tahoma" w:hAnsi="Tahoma" w:cs="Tahoma"/>
        </w:rPr>
      </w:pPr>
      <w:r>
        <w:rPr>
          <w:rFonts w:cs="Tahoma" w:ascii="Tahoma" w:hAnsi="Tahoma"/>
        </w:rPr>
        <w:t>Munkavédelmi, Biztonsági és Egészségvédelmi tervfejezet</w:t>
      </w:r>
    </w:p>
    <w:p>
      <w:pPr>
        <w:pStyle w:val="List"/>
        <w:spacing w:lineRule="auto" w:line="360"/>
        <w:ind w:left="284" w:right="0" w:hanging="284"/>
        <w:rPr>
          <w:rFonts w:ascii="Tahoma" w:hAnsi="Tahoma" w:cs="Tahoma"/>
        </w:rPr>
      </w:pPr>
      <w:r>
        <w:rPr>
          <w:rFonts w:cs="Tahoma" w:ascii="Tahoma" w:hAnsi="Tahoma"/>
        </w:rPr>
        <w:t>Tűzvédelmi tervfejezet</w:t>
      </w:r>
    </w:p>
    <w:p>
      <w:pPr>
        <w:pStyle w:val="List"/>
        <w:spacing w:lineRule="auto" w:line="360"/>
        <w:ind w:left="284" w:right="0" w:hanging="284"/>
        <w:rPr>
          <w:rFonts w:ascii="Tahoma" w:hAnsi="Tahoma" w:cs="Tahoma"/>
        </w:rPr>
      </w:pPr>
      <w:r>
        <w:rPr>
          <w:rFonts w:cs="Tahoma" w:ascii="Tahoma" w:hAnsi="Tahoma"/>
        </w:rPr>
        <w:t>Környezetvédelmi tervfejezet</w:t>
      </w:r>
    </w:p>
    <w:p>
      <w:pPr>
        <w:pStyle w:val="List"/>
        <w:spacing w:lineRule="auto" w:line="360"/>
        <w:ind w:left="284" w:right="0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vjegyzék</w:t>
      </w:r>
    </w:p>
    <w:p>
      <w:pPr>
        <w:pStyle w:val="Pagenumber1"/>
        <w:rPr>
          <w:rFonts w:ascii="Tahoma" w:hAnsi="Tahoma" w:cs="Tahoma"/>
          <w:sz w:val="20"/>
          <w:lang w:val="hu-HU"/>
        </w:rPr>
      </w:pPr>
      <w:r>
        <w:rPr>
          <w:rFonts w:cs="Tahoma" w:ascii="Tahoma" w:hAnsi="Tahoma"/>
          <w:sz w:val="20"/>
          <w:lang w:val="hu-HU"/>
        </w:rPr>
      </w:r>
    </w:p>
    <w:p>
      <w:pPr>
        <w:pStyle w:val="Normal"/>
        <w:rPr>
          <w:rFonts w:ascii="Tahoma" w:hAnsi="Tahoma" w:cs="Tahoma"/>
          <w:sz w:val="20"/>
          <w:lang w:val="hu-HU"/>
        </w:rPr>
      </w:pPr>
      <w:r>
        <w:rPr>
          <w:rFonts w:cs="Tahoma" w:ascii="Tahoma" w:hAnsi="Tahoma"/>
          <w:sz w:val="20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-1</w:t>
        <w:tab/>
        <w:tab/>
        <w:t>Gázellátás helyszínrajz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G-1</w:t>
        <w:tab/>
        <w:tab/>
        <w:t>Gázszerelés alaprajz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G-2</w:t>
        <w:tab/>
        <w:tab/>
        <w:t xml:space="preserve">Gázszerelés függőleges csőterv 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ebrecen, 2017. augusztus hó 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Bodoni MT Black;Times New Roman" w:hAnsi="Bodoni MT Black;Times New Roman" w:cs="Bodoni MT Black;Times New Roman"/>
          <w:i w:val="false"/>
          <w:i w:val="false"/>
          <w:sz w:val="24"/>
          <w:szCs w:val="24"/>
        </w:rPr>
      </w:pPr>
      <w:r>
        <w:rPr>
          <w:rFonts w:cs="Bodoni MT Black;Times New Roman" w:ascii="Bodoni MT Black;Times New Roman" w:hAnsi="Bodoni MT Black;Times New Roman"/>
          <w:i w:val="false"/>
          <w:sz w:val="24"/>
          <w:szCs w:val="24"/>
        </w:rPr>
      </w:r>
    </w:p>
    <w:p>
      <w:pPr>
        <w:pStyle w:val="Heading1"/>
        <w:rPr>
          <w:rFonts w:ascii="Bodoni MT Black;Times New Roman" w:hAnsi="Bodoni MT Black;Times New Roman" w:cs="Bodoni MT Black;Times New Roman"/>
          <w:i w:val="false"/>
          <w:i w:val="false"/>
          <w:sz w:val="24"/>
          <w:szCs w:val="24"/>
        </w:rPr>
      </w:pPr>
      <w:r>
        <w:rPr>
          <w:rFonts w:cs="Bodoni MT Black;Times New Roman" w:ascii="Bodoni MT Black;Times New Roman" w:hAnsi="Bodoni MT Black;Times New Roman"/>
          <w:i w:val="false"/>
          <w:sz w:val="24"/>
          <w:szCs w:val="24"/>
        </w:rPr>
      </w:r>
    </w:p>
    <w:p>
      <w:pPr>
        <w:pStyle w:val="Heading1"/>
        <w:rPr>
          <w:rFonts w:ascii="Bodoni MT Black;Times New Roman" w:hAnsi="Bodoni MT Black;Times New Roman" w:cs="Bodoni MT Black;Times New Roman"/>
          <w:i w:val="false"/>
          <w:i w:val="false"/>
          <w:sz w:val="24"/>
          <w:szCs w:val="24"/>
        </w:rPr>
      </w:pPr>
      <w:r>
        <w:rPr>
          <w:rFonts w:cs="Bodoni MT Black;Times New Roman" w:ascii="Bodoni MT Black;Times New Roman" w:hAnsi="Bodoni MT Black;Times New Roman"/>
          <w:i w:val="false"/>
          <w:sz w:val="24"/>
          <w:szCs w:val="24"/>
        </w:rPr>
      </w:r>
    </w:p>
    <w:p>
      <w:pPr>
        <w:pStyle w:val="Normal"/>
        <w:rPr>
          <w:rFonts w:ascii="Bodoni MT Black;Times New Roman" w:hAnsi="Bodoni MT Black;Times New Roman" w:cs="Bodoni MT Black;Times New Roman"/>
          <w:i/>
          <w:i/>
          <w:sz w:val="24"/>
          <w:szCs w:val="24"/>
        </w:rPr>
      </w:pPr>
      <w:r>
        <w:rPr>
          <w:rFonts w:cs="Bodoni MT Black;Times New Roman" w:ascii="Bodoni MT Black;Times New Roman" w:hAnsi="Bodoni MT Black;Times New Roman"/>
          <w:i/>
          <w:sz w:val="24"/>
          <w:szCs w:val="24"/>
        </w:rPr>
      </w:r>
    </w:p>
    <w:p>
      <w:pPr>
        <w:pStyle w:val="Normal"/>
        <w:rPr>
          <w:rFonts w:ascii="Bodoni MT Black;Times New Roman" w:hAnsi="Bodoni MT Black;Times New Roman" w:cs="Bodoni MT Black;Times New Roman"/>
          <w:i/>
          <w:i/>
          <w:sz w:val="24"/>
          <w:szCs w:val="24"/>
        </w:rPr>
      </w:pPr>
      <w:r>
        <w:rPr>
          <w:rFonts w:cs="Bodoni MT Black;Times New Roman" w:ascii="Bodoni MT Black;Times New Roman" w:hAnsi="Bodoni MT Black;Times New Roman"/>
          <w:i/>
          <w:sz w:val="24"/>
          <w:szCs w:val="24"/>
        </w:rPr>
      </w:r>
    </w:p>
    <w:p>
      <w:pPr>
        <w:pStyle w:val="Normal"/>
        <w:rPr>
          <w:rFonts w:ascii="Bodoni MT Black;Times New Roman" w:hAnsi="Bodoni MT Black;Times New Roman" w:cs="Bodoni MT Black;Times New Roman"/>
          <w:i/>
          <w:i/>
          <w:sz w:val="24"/>
          <w:szCs w:val="24"/>
        </w:rPr>
      </w:pPr>
      <w:r>
        <w:rPr>
          <w:rFonts w:cs="Bodoni MT Black;Times New Roman" w:ascii="Bodoni MT Black;Times New Roman" w:hAnsi="Bodoni MT Black;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24"/>
          <w:szCs w:val="24"/>
        </w:rPr>
      </w:pPr>
      <w:r>
        <w:rPr>
          <w:rFonts w:cs="Bookman Old Style" w:ascii="Bookman Old Style" w:hAnsi="Bookman Old Style"/>
          <w:i w:val="false"/>
          <w:sz w:val="24"/>
          <w:szCs w:val="24"/>
        </w:rPr>
        <w:t>TERVEZŐI NYILATKO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ÉSZETI OKTATÓ ÉS RAKTÁR ÉPÜLE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ÁZSZERELÉSI MUNKÁINAK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IVITELEZÉSI TERVDOKUMENTÁCIÓJÁHO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253/1997. (XII.20.) sz. Kormányrendelet (OTÉK) ill. a módosításaként kiadott 182/2008(VII.14.) Korm. rendelet alapján, mint tervező kijelentem, hogy a terveket az ide vonatkozó általános érvényű hatósági előírásoknak, tűzvédelmi és munkavédelmi rendeleteknek, országos és ágazati szabványoknak, </w:t>
      </w:r>
      <w:r>
        <w:rPr>
          <w:rFonts w:cs="Tahoma" w:ascii="Tahoma" w:hAnsi="Tahoma"/>
          <w:b/>
        </w:rPr>
        <w:t>a nemzetgazdasági miniszter 11/2013.(III.21.) NGM rendelete /2.sz melléklete a Műszaki Biztonság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zabályzat</w:t>
      </w:r>
      <w:r>
        <w:rPr>
          <w:rFonts w:cs="Tahoma" w:ascii="Tahoma" w:hAnsi="Tahoma"/>
        </w:rPr>
        <w:t xml:space="preserve">/, a TIGÁZ DSO KFT. TT 4000.sz. Technológiai Utasítása /Dokumentum azonosító: </w:t>
      </w:r>
      <w:r>
        <w:rPr>
          <w:rFonts w:cs="Tahoma" w:ascii="Tahoma" w:hAnsi="Tahoma"/>
          <w:bCs/>
        </w:rPr>
        <w:t xml:space="preserve">2201 08 DU 01A 2017 </w:t>
      </w:r>
      <w:r>
        <w:rPr>
          <w:rFonts w:cs="Tahoma" w:ascii="Tahoma" w:hAnsi="Tahoma"/>
        </w:rPr>
        <w:t>előírásainak a  figyelembe vételével készítettem el .A tervezett megoldások az általános érvényű szakhatósági előírásoknak, közművek követelményeinek megfelelnek, azoktól eltérés nem vált szükségessé</w:t>
      </w:r>
      <w:r>
        <w:rPr>
          <w:rFonts w:cs="Tahoma" w:ascii="Tahoma" w:hAnsi="Tahoma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ÉGÉSZETI OKTATÓ ÉS RAKTÁR ÉPÜLE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GÁZSZERELÉSI MUNKÁINAK </w:t>
      </w:r>
    </w:p>
    <w:p>
      <w:pPr>
        <w:pStyle w:val="Szvegtrzs2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Szvegtrzs2"/>
        <w:rPr/>
      </w:pPr>
      <w:r>
        <w:rPr/>
        <w:t>Kivitelezési tervdokumentációja megfelel a szakminisztériumok által kiadott és érvényben lévő rendeleteknek, utasításoknak, előírásoknak, tűzrendészeti követelményeknek, az országos (MSZ) és ágazati (szakmai) szabványokna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okumentáció tartalma megfelel az érvényben lévő munkavédelmi és egészségügyi előírásoknak, továbbá az illetékes szakhatósági, illetve közművek előírásainak, azoktól eltérés nem vált szükségessé. A tervezett nyomvonalvezetés gazdaságos kivitelezést tesz lehetővé. Tervezői jogosultsággal és kamarai tagsággal rendelkezem. A tervtől való esetleges eltéréshez a tervező hozzájárulását be kell szerezni. A vonatkozó jogszabályokat, technológiai utasításokat betartottam. A terv a tervezési célra megfelelő. A tervezett létesítmény biztonságosan kivitelezhető és az egészséget nem veszélyeztető módon üzemeltethető. Az általam ismert, érintett közműveket és térszint alatti műtárgyakat a helyszínrajzon az adatszolgáltatásnak megfelelő pontossággal feltüntettem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z országos településrendezési és építési követelményekről szóló 253/1997 (XII.20.) Kormány rendelet (OTÉK) ill. a módosításakén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iadott 182/2008(VII.14.) Korm. rendelet értelmében kijelentem, hogy a tető fölé történő égéstermék-kivezetés az előírt feltételeknek megfelel.  A tervezett  égéstermék-kivezetés az épület állékonyságát nem veszélyezteti, és az épített környezet értékeinek védelmére vonatkozó (településkép, építészeti vagy műemlékvédelmi) érdekeket, továbbá táj- és természetvédelmi érdekeket nem sért ill. az egészségvédelmi követelményeknek megfelel.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 gázkészülék égési levegő-ellátását és égéstermék-elvezetését biztosító tervezett szerkezeti elemek CE tanúsítással rendelkeznek, a gyártó által előírt tisztító és ellenőrző  idomokat az installációs terv tartalmazza, mely a kazán tartozéka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szerkezeti elemek megfelelnek a gyártói előírásoknak (kivitel, hossz, áramlási ellenállás stb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gázkészülékben a kondenzvíz-elvezetés a gyári előírások szerint biztosított, jégdugót a kondenzvíz nem oko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tervezett létesítmény műemlékvédelmi területet nem érint, a tervezéshez egyéb szakhatósági  engedély beszerzése nem szükséges. A kiviteli terven szereplő csatlakozó és fogyasztói vezetékek  méretezése megfelelő, a tervezési irányelvek a vezetékek  dimenziójának meghatározásakor be lettek tartva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ERVEZŐI TŰZVÉDELMI NYILATKOZAT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1996. évi XXXI. törvény  és az</w:t>
      </w:r>
      <w:r>
        <w:rPr>
          <w:rFonts w:cs="Tahoma" w:ascii="Tahoma" w:hAnsi="Tahoma"/>
          <w:b/>
        </w:rPr>
        <w:t xml:space="preserve"> 54/2014.(XII.5.)</w:t>
      </w:r>
      <w:r>
        <w:rPr>
          <w:rStyle w:val="StrongEmphasis"/>
          <w:rFonts w:cs="Tahoma" w:ascii="Tahoma" w:hAnsi="Tahoma"/>
        </w:rPr>
        <w:t xml:space="preserve"> rendelettel kiadott Országos Tűzvédelmi Szabályzat</w:t>
      </w:r>
      <w:r>
        <w:rPr>
          <w:rFonts w:cs="Tahoma" w:ascii="Tahoma" w:hAnsi="Tahoma"/>
        </w:rPr>
        <w:t xml:space="preserve"> alapján kijelentem, hogy a kiviteli tervdokumentáció megfelel a kiadott és érvényben lévő tűzrendészeti követelményeknek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ERVEZŐI MUNKAVÉDELMI NYILATKOZAT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unkavédelemről szóló 1993. évi XCIII. törvény, az 5/1993. (XII.26.) MÜM rendelet, egyéb jogszabályok és szabványok rendelkezéseinek megfelelően kijelentjük, hogy a tervdokumentáció a létesítményre és üzemeltetésre vonatkozó, a tervezéskor érvényben lévő jogszabályok, szabványok, szabályzatok és egyéb hatósági előírások alapján készült. A tervezés során munkavédelmi koordinátort alkalmaztam. A terv a 4/2002.(II.20.) SzCsM-EüM együttes rendelet előírásainak megfelel. 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ERVEZŐI KÖRNYEZETVÉDELMI, TERMÉSZETVÉDELMI NYILATKOZAT</w:t>
      </w:r>
    </w:p>
    <w:p>
      <w:pPr>
        <w:pStyle w:val="Heading3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Heading3"/>
        <w:rPr/>
      </w:pPr>
      <w:r>
        <w:rPr>
          <w:rFonts w:cs="Tahoma" w:ascii="Tahoma" w:hAnsi="Tahoma"/>
          <w:b/>
          <w:color w:val="000000"/>
          <w:sz w:val="20"/>
        </w:rPr>
        <w:t xml:space="preserve">A tervfejezet kialakítása során figyelembe vettük a 306/2010 (12.23.) Kormányrendelet, a </w:t>
      </w:r>
      <w:r>
        <w:rPr>
          <w:rStyle w:val="Emphasis"/>
          <w:rFonts w:cs="Tahoma" w:ascii="Tahoma" w:hAnsi="Tahoma"/>
          <w:b/>
          <w:color w:val="000000"/>
          <w:sz w:val="20"/>
        </w:rPr>
        <w:t>7</w:t>
      </w:r>
      <w:r>
        <w:rPr>
          <w:rFonts w:cs="Tahoma" w:ascii="Tahoma" w:hAnsi="Tahoma"/>
          <w:b/>
          <w:color w:val="000000"/>
          <w:sz w:val="20"/>
        </w:rPr>
        <w:t>/</w:t>
      </w:r>
      <w:r>
        <w:rPr>
          <w:rStyle w:val="Emphasis"/>
          <w:rFonts w:cs="Tahoma" w:ascii="Tahoma" w:hAnsi="Tahoma"/>
          <w:b/>
          <w:color w:val="000000"/>
          <w:sz w:val="20"/>
        </w:rPr>
        <w:t>2003</w:t>
      </w:r>
      <w:r>
        <w:rPr>
          <w:rFonts w:cs="Tahoma" w:ascii="Tahoma" w:hAnsi="Tahoma"/>
          <w:b/>
          <w:color w:val="000000"/>
          <w:sz w:val="20"/>
        </w:rPr>
        <w:t xml:space="preserve">. (V. 16.) KvVM-GKM együttes rendelet valamint a </w:t>
      </w:r>
      <w:hyperlink r:id="rId2">
        <w:r>
          <w:rPr>
            <w:rStyle w:val="InternetLink"/>
            <w:rFonts w:cs="Tahoma" w:ascii="Tahoma" w:hAnsi="Tahoma"/>
            <w:b/>
            <w:i/>
            <w:i/>
            <w:iCs/>
            <w:color w:val="000000"/>
            <w:sz w:val="20"/>
          </w:rPr>
          <w:t>14</w:t>
        </w:r>
        <w:r>
          <w:rPr>
            <w:rStyle w:val="InternetLink"/>
            <w:rFonts w:cs="Tahoma" w:ascii="Tahoma" w:hAnsi="Tahoma"/>
            <w:b/>
            <w:color w:val="000000"/>
            <w:sz w:val="20"/>
            <w:u w:val="none"/>
          </w:rPr>
          <w:t>/</w:t>
        </w:r>
        <w:r>
          <w:rPr>
            <w:rStyle w:val="InternetLink"/>
            <w:rFonts w:cs="Tahoma" w:ascii="Tahoma" w:hAnsi="Tahoma"/>
            <w:b/>
            <w:i/>
            <w:i/>
            <w:iCs/>
            <w:color w:val="000000"/>
            <w:sz w:val="20"/>
          </w:rPr>
          <w:t>2001</w:t>
        </w:r>
        <w:r>
          <w:rPr>
            <w:rStyle w:val="InternetLink"/>
            <w:rFonts w:cs="Tahoma" w:ascii="Tahoma" w:hAnsi="Tahoma"/>
            <w:b/>
            <w:color w:val="000000"/>
            <w:sz w:val="20"/>
            <w:u w:val="none"/>
          </w:rPr>
          <w:t xml:space="preserve"> (</w:t>
        </w:r>
        <w:r>
          <w:rPr>
            <w:rStyle w:val="InternetLink"/>
            <w:rFonts w:cs="Tahoma" w:ascii="Tahoma" w:hAnsi="Tahoma"/>
            <w:b/>
            <w:i/>
            <w:i/>
            <w:iCs/>
            <w:color w:val="000000"/>
            <w:sz w:val="20"/>
          </w:rPr>
          <w:t>V 9</w:t>
        </w:r>
        <w:r>
          <w:rPr>
            <w:rStyle w:val="InternetLink"/>
            <w:rFonts w:cs="Tahoma" w:ascii="Tahoma" w:hAnsi="Tahoma"/>
            <w:b/>
            <w:color w:val="000000"/>
            <w:sz w:val="20"/>
            <w:u w:val="none"/>
          </w:rPr>
          <w:t>) KÖM/EÜM/FVM rendelet</w:t>
        </w:r>
      </w:hyperlink>
      <w:r>
        <w:rPr>
          <w:rFonts w:cs="Tahoma" w:ascii="Tahoma" w:hAnsi="Tahoma"/>
          <w:b/>
          <w:color w:val="000000"/>
          <w:sz w:val="20"/>
        </w:rPr>
        <w:t xml:space="preserve">  előírásait. Ezen rendeletek előírásaitól nem tértünk el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ndeletek a levegő védelmére, a káros légszennyezés megelőzésére, csökkentésére, megszüntetésére az emberi egészség és környezet megóvása érdekében születettek me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lkészített tervdokumentáció környezetvédelmileg és természetvédelmileg megfelelő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genumber1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Debrecen, 2017. augusztus hó   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pületgépész tervező :</w:t>
        <w:tab/>
        <w:tab/>
        <w:tab/>
        <w:t>Bodnár Gyula</w:t>
        <w:tab/>
        <w:t>___________________</w:t>
      </w:r>
    </w:p>
    <w:p>
      <w:pPr>
        <w:pStyle w:val="Normal"/>
        <w:ind w:left="0" w:right="0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G-09-08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4071 Hortobágy, Bojtár u. 8.sz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M Ü S Z A K I   L E Í R Á S</w:t>
      </w:r>
    </w:p>
    <w:p>
      <w:pPr>
        <w:pStyle w:val="List"/>
        <w:ind w:left="0" w:righ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ÉSZETI OKTATÓ ÉS RAKTÁR ÉPÜLE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ÁZSZERELÉSI MUNKÁINAK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IVITELEZÉSI TERVDOKUMENTÁCIÓJÁHO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"/>
        <w:ind w:left="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ELŐZMÉNYEK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A területen lévő I. jelű Gazdasági Épület </w:t>
      </w:r>
      <w:r>
        <w:rPr>
          <w:rFonts w:cs="Tahoma" w:ascii="Tahoma" w:hAnsi="Tahoma"/>
          <w:sz w:val="20"/>
          <w:u w:val="single"/>
        </w:rPr>
        <w:t>elbontásra kerül,</w:t>
      </w:r>
      <w:r>
        <w:rPr>
          <w:rFonts w:cs="Tahoma" w:ascii="Tahoma" w:hAnsi="Tahoma"/>
          <w:sz w:val="20"/>
        </w:rPr>
        <w:t xml:space="preserve"> helyette egy Oktató-Raktár épület létesül.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árgyi létesítmény földgáz ellátása a Napraforgó utcán üzemelő középnyomású gázelosztó vezetékről biztosított. 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ingatlanhoz kiépített leágazó vezeték végpontjára szerelt gömbcsaphoz csatlakozik egy PERÓGÁZ gyártmányú, előkerti gáznyomás szabályozó-mérőállomás.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fenti berendezéshez csatlakozva kisnyomású, mért gázvezetékek lettek kiépítve, földben és szabadon szerelve, műanyag és acél csőből szerelve gázfogyasztó készülékekig.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 AZ I. JELŰ GAZDASÁGI ÉPÜLETBEN LÉVŐ ELBONTÁSRA KERÜLŐ GÁZFOGYASZTÓ KÉSZÜLÉKEK :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ab/>
        <w:t xml:space="preserve">3 db </w:t>
      </w:r>
      <w:r>
        <w:rPr>
          <w:rFonts w:cs="Tahoma" w:ascii="Tahoma" w:hAnsi="Tahoma"/>
          <w:b/>
        </w:rPr>
        <w:t xml:space="preserve">GF 35F </w:t>
      </w:r>
      <w:r>
        <w:rPr>
          <w:rFonts w:cs="Tahoma" w:ascii="Tahoma" w:hAnsi="Tahoma"/>
        </w:rPr>
        <w:t>típ. gázkonvektor :</w:t>
        <w:tab/>
        <w:tab/>
        <w:tab/>
        <w:t>V=3x0,46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=</w:t>
        <w:tab/>
        <w:t>1,38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ab/>
        <w:t xml:space="preserve">1 db </w:t>
      </w:r>
      <w:r>
        <w:rPr>
          <w:rFonts w:cs="Tahoma" w:ascii="Tahoma" w:hAnsi="Tahoma"/>
          <w:b/>
        </w:rPr>
        <w:t xml:space="preserve">F 8.13 </w:t>
      </w:r>
      <w:r>
        <w:rPr>
          <w:rFonts w:cs="Tahoma" w:ascii="Tahoma" w:hAnsi="Tahoma"/>
        </w:rPr>
        <w:t>típ. gázkonvektor :</w:t>
        <w:tab/>
        <w:tab/>
        <w:tab/>
        <w:tab/>
        <w:t>V=0,8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/h = </w:t>
        <w:tab/>
        <w:tab/>
        <w:t>0,8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</w:t>
      </w:r>
    </w:p>
    <w:p>
      <w:pPr>
        <w:pStyle w:val="Listafolytatsa"/>
        <w:pBdr>
          <w:bottom w:val="single" w:sz="12" w:space="1" w:color="000000"/>
        </w:pBdr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pBdr>
          <w:bottom w:val="single" w:sz="12" w:space="1" w:color="000000"/>
        </w:pBdr>
        <w:spacing w:before="0" w:after="0"/>
        <w:ind w:left="0" w:right="0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</w:t>
      </w:r>
      <w:r>
        <w:rPr>
          <w:rFonts w:cs="Tahoma" w:ascii="Tahoma" w:hAnsi="Tahoma"/>
          <w:b/>
        </w:rPr>
        <w:t xml:space="preserve">Összesen :                                          </w:t>
        <w:tab/>
        <w:t xml:space="preserve">            2,18 m</w:t>
      </w:r>
      <w:r>
        <w:rPr>
          <w:rFonts w:cs="Tahoma" w:ascii="Tahoma" w:hAnsi="Tahoma"/>
          <w:b/>
          <w:vertAlign w:val="superscript"/>
        </w:rPr>
        <w:t>3</w:t>
      </w:r>
      <w:r>
        <w:rPr>
          <w:rFonts w:cs="Tahoma" w:ascii="Tahoma" w:hAnsi="Tahoma"/>
          <w:b/>
        </w:rPr>
        <w:t>/h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1 MEGLÉVŐ-MEGMARADÓ GÁZFOGYASZTÓ KÉSZÜLÉKEK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MEGLÉVŐ OKTATÓ ÉPÜLETBEN :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ab/>
        <w:t xml:space="preserve">1 db </w:t>
      </w:r>
      <w:r>
        <w:rPr>
          <w:rFonts w:cs="Tahoma" w:ascii="Tahoma" w:hAnsi="Tahoma"/>
          <w:b/>
        </w:rPr>
        <w:t>VIESSMANN VITODENS 100-W</w:t>
      </w:r>
      <w:r>
        <w:rPr>
          <w:rFonts w:cs="Tahoma" w:ascii="Tahoma" w:hAnsi="Tahoma"/>
        </w:rPr>
        <w:t xml:space="preserve"> kondenzációs falikazán     V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>=              2,6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ó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</w:rPr>
        <w:t>MEGLÉVŐ II. JELŰ GAZDASÁGI ÉPÜLETBEN: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ab/>
        <w:t xml:space="preserve">4 db </w:t>
      </w:r>
      <w:r>
        <w:rPr>
          <w:rFonts w:cs="Tahoma" w:ascii="Tahoma" w:hAnsi="Tahoma"/>
          <w:b/>
        </w:rPr>
        <w:t xml:space="preserve">GF 25F  </w:t>
      </w:r>
      <w:r>
        <w:rPr>
          <w:rFonts w:cs="Tahoma" w:ascii="Tahoma" w:hAnsi="Tahoma"/>
        </w:rPr>
        <w:t>típ. gázkonvektor :</w:t>
        <w:tab/>
        <w:tab/>
        <w:tab/>
        <w:tab/>
        <w:t xml:space="preserve">   V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= </w:t>
        <w:tab/>
        <w:tab/>
        <w:t xml:space="preserve"> 1,3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ó</w:t>
      </w:r>
    </w:p>
    <w:p>
      <w:pPr>
        <w:pStyle w:val="Listafolytatsa"/>
        <w:pBdr>
          <w:bottom w:val="single" w:sz="12" w:space="1" w:color="000000"/>
        </w:pBdr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pBdr>
          <w:bottom w:val="single" w:sz="12" w:space="1" w:color="000000"/>
        </w:pBdr>
        <w:spacing w:before="0" w:after="0"/>
        <w:ind w:left="0" w:right="0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</w:t>
      </w:r>
      <w:r>
        <w:rPr>
          <w:rFonts w:cs="Tahoma" w:ascii="Tahoma" w:hAnsi="Tahoma"/>
          <w:b/>
        </w:rPr>
        <w:t xml:space="preserve">Összesen :                                          </w:t>
        <w:tab/>
        <w:t xml:space="preserve">        </w:t>
      </w:r>
      <w:r>
        <w:rPr>
          <w:rFonts w:eastAsia="Symbol" w:cs="Symbol" w:ascii="Symbol" w:hAnsi="Symbol"/>
          <w:b/>
        </w:rPr>
        <w:t></w:t>
      </w:r>
      <w:r>
        <w:rPr>
          <w:rFonts w:cs="Tahoma" w:ascii="Tahoma" w:hAnsi="Tahoma"/>
          <w:b/>
        </w:rPr>
        <w:t xml:space="preserve">   3,9 m</w:t>
      </w:r>
      <w:r>
        <w:rPr>
          <w:rFonts w:cs="Tahoma" w:ascii="Tahoma" w:hAnsi="Tahoma"/>
          <w:b/>
          <w:vertAlign w:val="superscript"/>
        </w:rPr>
        <w:t>3</w:t>
      </w:r>
      <w:r>
        <w:rPr>
          <w:rFonts w:cs="Tahoma" w:ascii="Tahoma" w:hAnsi="Tahoma"/>
          <w:b/>
        </w:rPr>
        <w:t>/h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2 TERVEZETT BERENDEZÉSEK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Az épület fűtésére és HM vízellátására az Előtér, Anyagátvevő gépészeti helyiségbe 1 db </w:t>
      </w:r>
      <w:r>
        <w:rPr>
          <w:rFonts w:cs="Tahoma" w:ascii="Tahoma" w:hAnsi="Tahoma"/>
          <w:b/>
        </w:rPr>
        <w:t xml:space="preserve">VIESSMANN VITODENS 100-W </w:t>
      </w:r>
      <w:r>
        <w:rPr>
          <w:rFonts w:cs="Tahoma" w:ascii="Tahoma" w:hAnsi="Tahoma"/>
        </w:rPr>
        <w:t xml:space="preserve">típusú kondenzációs falikazánt terveztünk. 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kazán adatai :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ab/>
        <w:t>Típus :</w:t>
        <w:tab/>
        <w:tab/>
        <w:tab/>
        <w:tab/>
      </w:r>
      <w:r>
        <w:rPr>
          <w:rFonts w:cs="Tahoma" w:ascii="Tahoma" w:hAnsi="Tahoma"/>
          <w:b/>
        </w:rPr>
        <w:t>VIESSMANN VITODENS 100-W; 6,5-26</w:t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>kondenzációs, zárt égésterű falikazán „</w:t>
      </w:r>
      <w:r>
        <w:rPr>
          <w:rFonts w:cs="Tahoma" w:ascii="Tahoma" w:hAnsi="Tahoma"/>
          <w:b/>
        </w:rPr>
        <w:t>C33</w:t>
      </w:r>
      <w:r>
        <w:rPr>
          <w:rFonts w:cs="Tahoma" w:ascii="Tahoma" w:hAnsi="Tahoma"/>
        </w:rPr>
        <w:t>” típus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évleges hőteljesítmény </w:t>
        <w:tab/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ab/>
        <w:tab/>
        <w:t xml:space="preserve">                       6,5-26 kW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ab/>
        <w:t>Névleges gázfogyasztás:</w:t>
        <w:tab/>
        <w:t>2,6 N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ó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Gázcsonk/csatlakozás:</w:t>
        <w:tab/>
        <w:tab/>
        <w:t>¾”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evegő/füstgáz/ csatlakozás     : Ø 60/100 PPS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A meglévő és a tervezett új berendezések összes gázfogyasztása : </w:t>
      </w:r>
      <w:r>
        <w:rPr>
          <w:rFonts w:cs="Tahoma" w:ascii="Tahoma" w:hAnsi="Tahoma"/>
          <w:b/>
        </w:rPr>
        <w:t>6,5 m</w:t>
      </w:r>
      <w:r>
        <w:rPr>
          <w:rFonts w:cs="Tahoma" w:ascii="Tahoma" w:hAnsi="Tahoma"/>
          <w:b/>
          <w:vertAlign w:val="superscript"/>
        </w:rPr>
        <w:t>3</w:t>
      </w:r>
      <w:r>
        <w:rPr>
          <w:rFonts w:cs="Tahoma" w:ascii="Tahoma" w:hAnsi="Tahoma"/>
          <w:b/>
        </w:rPr>
        <w:t>/h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A meglévő gázmérő típusa : </w:t>
        <w:tab/>
        <w:tab/>
      </w:r>
      <w:r>
        <w:rPr>
          <w:rFonts w:cs="Tahoma" w:ascii="Tahoma" w:hAnsi="Tahoma"/>
          <w:b/>
        </w:rPr>
        <w:t>G6 membrános</w:t>
      </w:r>
      <w:r>
        <w:rPr>
          <w:rFonts w:cs="Tahoma" w:ascii="Tahoma" w:hAnsi="Tahoma"/>
        </w:rPr>
        <w:t xml:space="preserve"> V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>min=0,06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/ó </w:t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</w:t>
      </w:r>
      <w:r>
        <w:rPr>
          <w:rFonts w:cs="Tahoma" w:ascii="Tahoma" w:hAnsi="Tahoma"/>
        </w:rPr>
        <w:t>V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>max=10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ó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 TERVEZETT RENDSZER ISMERTETÉSE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afolytatsa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A tervezett  berendezés égésterének elvezetésére </w:t>
      </w:r>
      <w:r>
        <w:rPr>
          <w:rFonts w:cs="Tahoma" w:ascii="Tahoma" w:hAnsi="Tahoma"/>
          <w:b/>
        </w:rPr>
        <w:t>TRICOX Ø 60/100</w:t>
      </w:r>
      <w:r>
        <w:rPr>
          <w:rFonts w:cs="Tahoma" w:ascii="Tahoma" w:hAnsi="Tahoma"/>
        </w:rPr>
        <w:t xml:space="preserve"> PPs/alu anyagú, koaxiális égéstermék elvezető, valamint  égési levegő ellátó rendszert rendszert terveztünk, amelynek hossza : 4,0 m, és a kazán gyári tartozéka.</w:t>
      </w:r>
    </w:p>
    <w:p>
      <w:pPr>
        <w:pStyle w:val="Listafolytatsa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A berendezés a helyiség légterét nem terheli, mivel zárt égésterű.</w:t>
      </w:r>
    </w:p>
    <w:p>
      <w:pPr>
        <w:pStyle w:val="List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 kazán érintésvédelmi fokozatának megfelelőnek kell lennie!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z égéstermék tető fölé, szabadba történő kivezetésére alkalmas kémény nincs, a meglevő kémények tartalék célokat szolgálnak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csatlakozó és fogyasztói vezeték hálózatot a GMBSZ. szerint méreteztük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nyomásveszteség meghatározása a csatlakozó és fogyasztói vezetékre elhaqyható, és általános szerelési méretek tervezhetőek, mert a fenti feltételek mellett a készülék csatlakozási pontjánál az MOP-érték biztosított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 tervezett gázberendezések a 22/1998. (IV.17.) IKIM rendelet és módosítása szerinti </w:t>
        <w:tab/>
        <w:t xml:space="preserve">megfelelőségi tanúsítással rendelkeznek.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rFonts w:cs="Tahoma" w:ascii="Tahoma" w:hAnsi="Tahoma"/>
          <w:sz w:val="20"/>
          <w:u w:val="single"/>
        </w:rPr>
        <w:t>A tervezett állapot a tervezési célnak megfelelő, nem tartalmaz „</w:t>
      </w:r>
      <w:r>
        <w:rPr>
          <w:rFonts w:cs="Tahoma" w:ascii="Tahoma" w:hAnsi="Tahoma"/>
          <w:b/>
          <w:sz w:val="20"/>
          <w:u w:val="single"/>
        </w:rPr>
        <w:t>B</w:t>
      </w:r>
      <w:r>
        <w:rPr>
          <w:rFonts w:cs="Tahoma" w:ascii="Tahoma" w:hAnsi="Tahoma"/>
          <w:sz w:val="20"/>
          <w:u w:val="single"/>
        </w:rPr>
        <w:t>” típusú gázkészüléket. Az új „</w:t>
      </w:r>
      <w:r>
        <w:rPr>
          <w:rFonts w:cs="Tahoma" w:ascii="Tahoma" w:hAnsi="Tahoma"/>
          <w:b/>
          <w:sz w:val="20"/>
          <w:u w:val="single"/>
        </w:rPr>
        <w:t>C33</w:t>
      </w:r>
      <w:r>
        <w:rPr>
          <w:rFonts w:cs="Tahoma" w:ascii="Tahoma" w:hAnsi="Tahoma"/>
          <w:sz w:val="20"/>
          <w:u w:val="single"/>
        </w:rPr>
        <w:t>” típusú gázkészülék légellátását és égéstermék elvezetését a tervezett módon kell kivitelezni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"/>
        <w:ind w:left="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 VILLANYSZERELÉS</w:t>
      </w:r>
    </w:p>
    <w:p>
      <w:pPr>
        <w:pStyle w:val="Listafolytatsa"/>
        <w:ind w:left="0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afolytatsa"/>
        <w:ind w:left="0" w:right="0" w:hanging="0"/>
        <w:jc w:val="both"/>
        <w:rPr/>
      </w:pPr>
      <w:r>
        <w:rPr>
          <w:rFonts w:cs="Tahoma" w:ascii="Tahoma" w:hAnsi="Tahoma"/>
        </w:rPr>
        <w:t xml:space="preserve">A TIGÁZ </w:t>
      </w:r>
      <w:r>
        <w:rPr>
          <w:rFonts w:cs="Tahoma" w:ascii="Tahoma" w:hAnsi="Tahoma"/>
          <w:b/>
        </w:rPr>
        <w:t xml:space="preserve">TT-4000 </w:t>
      </w:r>
      <w:r>
        <w:rPr>
          <w:rFonts w:cs="Tahoma" w:ascii="Tahoma" w:hAnsi="Tahoma"/>
        </w:rPr>
        <w:t>2201 08 DU 01 A 2017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T</w:t>
      </w:r>
      <w:r>
        <w:rPr>
          <w:rFonts w:cs="Tahoma" w:ascii="Tahoma" w:hAnsi="Tahoma"/>
        </w:rPr>
        <w:t>echnológiai utasítás IV. fejezet 2.7.1 pontja szerint a villamos hálózati csatlakoztatással rendelkező gázfogyasztó készülékek esetén a villamos hálózatnak csak olyan részéről táplálható a berendezés, amelyet testzárlat esetén (a tápláló áramkörbe, a tápláló elosztóba vagy az azt megelőző táplálásba iktatott) 30mA érzékenységű vagy ennél érzékenyebb áram-védőkapcsoló önműködőn lekapcsol.</w:t>
      </w:r>
    </w:p>
    <w:p>
      <w:pPr>
        <w:pStyle w:val="Listafolytatsa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égéstermék elvezető rendszert be kell kötni a villámvédelmi hálózatba.</w:t>
      </w:r>
    </w:p>
    <w:p>
      <w:pPr>
        <w:pStyle w:val="Listafolytatsa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PH és földelő hálózatba be kell kötni a berendezéseket.</w:t>
      </w:r>
    </w:p>
    <w:p>
      <w:pPr>
        <w:pStyle w:val="List"/>
        <w:ind w:left="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"/>
        <w:ind w:left="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 BEÉPÍTÉSRE KERÜLŐ CSŐVEZETÉKEK ÉS IDOMOK</w:t>
      </w:r>
    </w:p>
    <w:p>
      <w:pPr>
        <w:pStyle w:val="Szvegtrzs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zon gázkészülékeknél amelyek flexibilis csővel kerülnek bekötésre csak a hőre- és szakadásra záró     elzáró szerelvény alkalmazható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flexibilis gázvezetékek szavatolt élettartamát a megfelelőségi tanúsítványokon a gyártónak ill. a kereskedőnek fel kell tüntet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z élettartam lejárta előtt a szerelvényt ki kell cserélni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fix bekötéssel rendelkező készülékeket a TIGÁZ DSO Kft. Technológiai utasításában engedélyezett elzárókkal lehet szereln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élcsövek az épület falsíkjához bilincselve beépítésre kerülő szabadon szerelt vezetékek EN 10208-2+AC szerinti L290NB minőségű varratnélküli acélcsöve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gyes vezetékdarab egymáshoz kapcsolása hegesztéssel történi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hegesztési varratok minőségének az MSZ. 431o/5-76 szabvány 5. táblázat R2 hibafokozat követel-               ményeit ki kell elégíteni, hogy a hiba viszonylagos mérete és gyakorisága a szabvány 3. és 4.              táblázatának 1, illetve 2. pontjában megszabott  hibaértéknél ne legyen nagyob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szabadon szerelt acélcsővezetéket egyszeri rozsdagátló mázolással, kétszeri olajmázolással és egyszeri lakkozással kell ellátni, sárga színb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"/>
        <w:ind w:left="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 NYOMÁSPRÓBA TERVFEJEZET</w:t>
      </w:r>
    </w:p>
    <w:p>
      <w:pPr>
        <w:pStyle w:val="Csakszveg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lkészült csatlakozó és fogyasztói vezeték rendszert festés, szigetelés előtt üzemszerű állapotban szilárdsági és tömörségi nyomáspróbával ellenőrizni kell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csatlakozó és fogyasztói vezeték hálózatot a GMBSZ. szerint méreteztük, amely szerint alkalmas a meglevő is a tervezett gázfogyasztó berendezések gázellátására.</w:t>
      </w:r>
    </w:p>
    <w:p>
      <w:pPr>
        <w:pStyle w:val="Csakszveg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Nyomáspróba előkészítés</w:t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csatlakozó vezeték és/vagy felhasználói berendezés egyes tartozékait, amelyek nem viselik el a megválasztott vizsgáló nyomást, a vizsgálat időtartamára ki kell szerelni, vagy ki kell szakaszolni, így a kazánházi gázégők szerelvény sorában lévő készülék nyomásszabályozó utáni szerelvényeket ki kell bindelni. 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l kell szerelni a nyomáspróbához szükséges nyomató-lefúvó csonkokat, műszereket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yomáspróba időpontját a kivitelezőnek be kell jelenteni 8 munkanappal előbb írásban a Szolgáltató átvevőjének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zilárdsági nyomáspróba értéke a legnagyobb üzemi nyomásától (MOP) függ, az alábbi táblázatban megadottak szerint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95" w:type="dxa"/>
        <w:jc w:val="left"/>
        <w:tblInd w:w="6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3755"/>
      </w:tblGrid>
      <w:tr>
        <w:trPr>
          <w:trHeight w:val="1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sakszveg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egnagyobb üzemi nyomás</w:t>
            </w:r>
          </w:p>
          <w:p>
            <w:pPr>
              <w:pStyle w:val="Csakszveg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(MOP)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rFonts w:cs="Tahoma" w:ascii="Tahoma" w:hAnsi="Tahoma"/>
                <w:b/>
              </w:rPr>
              <w:t>bar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ilárdsági próbanyomás</w:t>
            </w:r>
          </w:p>
          <w:p>
            <w:pPr>
              <w:pStyle w:val="Csakszveg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(STP)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rFonts w:cs="Tahoma" w:ascii="Tahoma" w:hAnsi="Tahoma"/>
                <w:b/>
              </w:rPr>
              <w:t>bar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</w:tr>
      <w:tr>
        <w:trPr>
          <w:trHeight w:val="1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sakszveg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sakszveg"/>
              <w:jc w:val="both"/>
              <w:rPr/>
            </w:pPr>
            <w:r>
              <w:rPr>
                <w:rFonts w:cs="Tahoma" w:ascii="Tahoma" w:hAnsi="Tahoma"/>
              </w:rPr>
              <w:t xml:space="preserve">5,0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Tahoma" w:ascii="Tahoma" w:hAnsi="Tahoma"/>
              </w:rPr>
              <w:t xml:space="preserve"> MOP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ahoma" w:ascii="Tahoma" w:hAnsi="Tahoma"/>
              </w:rPr>
              <w:t xml:space="preserve"> 1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alább 1,3 x MOP</w:t>
            </w:r>
          </w:p>
        </w:tc>
      </w:tr>
      <w:tr>
        <w:trPr>
          <w:trHeight w:val="1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sakszveg"/>
              <w:jc w:val="both"/>
              <w:rPr/>
            </w:pPr>
            <w:r>
              <w:rPr>
                <w:rFonts w:cs="Tahoma" w:ascii="Tahoma" w:hAnsi="Tahoma"/>
              </w:rPr>
              <w:t xml:space="preserve">2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Tahoma" w:ascii="Tahoma" w:hAnsi="Tahoma"/>
              </w:rPr>
              <w:t xml:space="preserve"> MOP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ahoma" w:ascii="Tahoma" w:hAnsi="Tahoma"/>
              </w:rPr>
              <w:t xml:space="preserve"> 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alább 1,4 x MOP</w:t>
            </w:r>
          </w:p>
        </w:tc>
      </w:tr>
      <w:tr>
        <w:trPr>
          <w:trHeight w:val="1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sakszveg"/>
              <w:jc w:val="both"/>
              <w:rPr/>
            </w:pPr>
            <w:r>
              <w:rPr>
                <w:rFonts w:cs="Tahoma" w:ascii="Tahoma" w:hAnsi="Tahoma"/>
              </w:rPr>
              <w:t xml:space="preserve">0,1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Tahoma" w:ascii="Tahoma" w:hAnsi="Tahoma"/>
              </w:rPr>
              <w:t xml:space="preserve"> MOP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ahoma" w:ascii="Tahoma" w:hAnsi="Tahoma"/>
              </w:rPr>
              <w:t xml:space="preserve"> 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both"/>
              <w:rPr/>
            </w:pPr>
            <w:r>
              <w:rPr>
                <w:rFonts w:cs="Tahoma" w:ascii="Tahoma" w:hAnsi="Tahoma"/>
              </w:rPr>
              <w:t xml:space="preserve">1,75 x MOP, de legalább 1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Tahoma" w:ascii="Tahoma" w:hAnsi="Tahoma"/>
              </w:rPr>
              <w:t>bar</w:t>
            </w:r>
            <w:r>
              <w:rPr>
                <w:rFonts w:eastAsia="Symbol" w:cs="Symbol" w:ascii="Symbol" w:hAnsi="Symbol"/>
              </w:rPr>
              <w:t>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sakszveg"/>
              <w:jc w:val="both"/>
              <w:rPr/>
            </w:pPr>
            <w:r>
              <w:rPr>
                <w:rFonts w:cs="Tahoma" w:ascii="Tahoma" w:hAnsi="Tahoma"/>
              </w:rPr>
              <w:t xml:space="preserve">MOP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ahoma" w:ascii="Tahoma" w:hAnsi="Tahoma"/>
              </w:rPr>
              <w:t xml:space="preserve"> 0,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both"/>
              <w:rPr/>
            </w:pPr>
            <w:r>
              <w:rPr>
                <w:rFonts w:cs="Tahoma" w:ascii="Tahoma" w:hAnsi="Tahoma"/>
              </w:rPr>
              <w:t xml:space="preserve">Legalább 1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Tahoma" w:ascii="Tahoma" w:hAnsi="Tahoma"/>
              </w:rPr>
              <w:t>bar</w:t>
            </w:r>
            <w:r>
              <w:rPr>
                <w:rFonts w:eastAsia="Symbol" w:cs="Symbol" w:ascii="Symbol" w:hAnsi="Symbol"/>
              </w:rPr>
              <w:t></w:t>
            </w:r>
          </w:p>
        </w:tc>
      </w:tr>
    </w:tbl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Műszerek</w:t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zilárdsági próbanyomáshoz csőrugós manométer, vagy MSZ szerinti 1,6 pontossági osztályú, 8 bar méréshatárú elektronikus nyomásmérő és regisztráló műszer használható. A próbanyomás értékét mutató manométer olyan méréshatárú legyen, hogy a mért érték a manométer alsó méréshatárának 33%-ába, felső méréshatár 90%-ába essen, és legalább 1,6 pontossági osztályú. A manométert 2 évenként kalibráltatni kell, a vizsgálat idején ennek érvényességéről a plomba ellenőrzésével meg kell győződni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SZ 11265 szerinti 1,6 pontossági osztályú –20-tól +63ºC méréstartományú hőfokregiszter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őzővel egyező méréstartományú hőmérő a környezeti hőmérséklet mérésére barométer, atmoszférikus nyomás mérésére, olyan skálával, hogy a 0,5 Pa légnyomásváltozásnak legalább 1 mm skálahossz feleljen meg. 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vizsgálatoknál a műszereket a következő leolvasási pontossággal kell leolvasni :</w:t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yomásmérő regiszter :</w:t>
        <w:tab/>
        <w:tab/>
        <w:t>+/-5 kPa;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Hőmérő és hőfokregiszter :</w:t>
        <w:tab/>
        <w:t>+/-5ºC;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arométer :</w:t>
        <w:tab/>
        <w:tab/>
        <w:tab/>
        <w:t>+/-0,2 kPa;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egengedett nyomásesés:</w:t>
        <w:tab/>
        <w:t>15 kPa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lkészült kisnyomású fogyasztói gázvezeték hálózatot az MSZ 11413/1-6 szabvány, ill. TIGÁZ DSO KFT. 4000.sz. Technológiai utasítása / 2201 08 DU 01A 2017/ előírásai szerint szilárdsági és tömörségi próbával vizsgálni kell.</w:t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nyomáspróba két részből áll:</w:t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ilárdsági próba (STP)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eglévő kisnyomású elzáró szerelvénytől a fogyasztók elzárójáig terjed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nyomása: 1,0 bar</w:t>
      </w:r>
    </w:p>
    <w:p>
      <w:pPr>
        <w:pStyle w:val="Csakszveg"/>
        <w:ind w:left="36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ideje:</w:t>
        <w:tab/>
        <w:t xml:space="preserve">   15 perc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ömörségi próba</w:t>
        <w:tab/>
        <w:tab/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gázmérőtől a fogyasztó elzárójáig terjedő szakasz </w:t>
      </w:r>
    </w:p>
    <w:p>
      <w:pPr>
        <w:pStyle w:val="Csakszveg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</w:t>
      </w:r>
      <w:r>
        <w:rPr>
          <w:rFonts w:cs="Tahoma" w:ascii="Tahoma" w:hAnsi="Tahoma"/>
        </w:rPr>
        <w:t>nyomása: 150 mbar</w:t>
      </w:r>
    </w:p>
    <w:p>
      <w:pPr>
        <w:pStyle w:val="Csakszveg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  <w:tab/>
        <w:tab/>
        <w:t>ideje:</w:t>
        <w:tab/>
        <w:t>10 perc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bzószeres ellenőrző tömörségi nyomáspróbát kell végezni minden kötésen, amely csak így vizsgálható: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yomáspróba idejére kiiktatott, kiszerelt szerelvények és kötései :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ázégő szerelvénysor nyomásszabályozó utáni szakasza, gázmérő - szerelvénye utáni szakasz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yomáspróba után a vezetékek állapotát az esetleges maradó alakváltozásokat szemrevételezéssel ellenőrizni kell. A szilárdsági próba során a vizsgált vezeték és berendezés éghető gázt nem tartalmazhat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yomáspróba alatt a vezetéket és kötési helyeit mechanikailag /nem veszélyes erősségű/ ütögetéssel és szemrevételezéssel kell ellenőrizni. A vezetékek nyomáspróbáját a Nyomáspróba Tervfejezet szerint kell végezni, és az MSZ 11413/1-6 szerint kell kiértékelni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nyomáspróba közege: levegő vagy semleges gáz.  </w:t>
      </w:r>
    </w:p>
    <w:p>
      <w:pPr>
        <w:pStyle w:val="Csakszveg"/>
        <w:ind w:left="708" w:right="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yomáspróbát a Szolgáltató műszaki átvevőjének jelenlétében a kivitelező hajtja végre, ill. a szükséges eszközöket is biztosítja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yomáspróbát jegyzőkönyvben kell rögzíteni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jegyzőkönyvnek legalább a következő adatokat kell tartalmaznia:</w:t>
      </w:r>
    </w:p>
    <w:p>
      <w:pPr>
        <w:pStyle w:val="Csakszveg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Csakszveg"/>
        <w:numPr>
          <w:ilvl w:val="0"/>
          <w:numId w:val="5"/>
        </w:numPr>
        <w:ind w:left="1065" w:right="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ázszolgáltató megnevezése,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numPr>
          <w:ilvl w:val="0"/>
          <w:numId w:val="2"/>
        </w:numPr>
        <w:ind w:left="1065" w:right="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egrendelő (fogyasztó) neve, címe,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numPr>
          <w:ilvl w:val="0"/>
          <w:numId w:val="4"/>
        </w:numPr>
        <w:ind w:left="1065" w:right="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yomáspróbázott vezetékek és berendezések meghatározása,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numPr>
          <w:ilvl w:val="0"/>
          <w:numId w:val="3"/>
        </w:numPr>
        <w:tabs>
          <w:tab w:val="clear" w:pos="708"/>
          <w:tab w:val="left" w:pos="360" w:leader="none"/>
        </w:tabs>
        <w:ind w:left="1065" w:right="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zilárdsági és tömörségi nyomáspróba adatai (dátum, nyomásérték, a próba kezdetén és végén, időtartam, a mérőműszer megnevezése, és azonosítási száma),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sakszveg"/>
        <w:ind w:left="708" w:right="0" w:firstLine="42"/>
        <w:rPr/>
      </w:pPr>
      <w:r>
        <w:rPr>
          <w:rFonts w:cs="Tahoma" w:ascii="Tahoma" w:hAnsi="Tahoma"/>
        </w:rPr>
        <w:t>●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a nyomáspróba végeredménye, az üzembe helyezhető vezetékek és berendezések </w:t>
      </w:r>
    </w:p>
    <w:p>
      <w:pPr>
        <w:pStyle w:val="Csakszveg"/>
        <w:ind w:left="708" w:right="0" w:firstLine="42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felsorolása, a kivitelező és a  műszaki átvevő aláírása.</w:t>
      </w:r>
    </w:p>
    <w:p>
      <w:pPr>
        <w:pStyle w:val="Csakszveg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 KORRÓZIÓVÉDELEM</w:t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gázvezeték hálózat acélcsőből kiépített, szabadon szerelt csővezetékeit, és szerelvényeit korrózió ellen egyszeri rozsdagátló alapmázolással, kétszeri okkersárga olajmázolással, és egyszeri lakkozással kell ellátni.</w:t>
      </w:r>
    </w:p>
    <w:p>
      <w:pPr>
        <w:pStyle w:val="Csakszveg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8. BETARTANDÓ ELŐÍRÁSOK </w:t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* A Szolgáltató Technológiai utasításai.</w:t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9. ÁLTALÁNOS ELŐÍRÁSOK </w:t>
      </w:r>
    </w:p>
    <w:p>
      <w:pPr>
        <w:pStyle w:val="Csakszveg"/>
        <w:ind w:left="708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sakszveg"/>
        <w:rPr>
          <w:rFonts w:ascii="Tahoma" w:hAnsi="Tahoma" w:cs="Tahoma"/>
        </w:rPr>
      </w:pPr>
      <w:r>
        <w:rPr>
          <w:rFonts w:cs="Tahoma" w:ascii="Tahoma" w:hAnsi="Tahoma"/>
        </w:rPr>
        <w:t>A kivitelezési munkákat a tervlapok, a költségvetés és műszaki leírás alapján kell elvégezni, a vonatkozó és érvényben lévő szabványok, rendeletek, és óvórendszabályok szigorú betartása mellett.</w:t>
      </w:r>
    </w:p>
    <w:p>
      <w:pPr>
        <w:pStyle w:val="Csakszve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hanging="851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ÜZEMBE HELYEZÉS, ELLENÖRZÉS, KARBANTARTÁS</w:t>
      </w:r>
    </w:p>
    <w:p>
      <w:pPr>
        <w:pStyle w:val="Normal"/>
        <w:ind w:left="851" w:right="0" w:hanging="85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tárgyi létesítmény üzembe helyezését a Gázszolgáltató technológiai Utasítás alapján kell végez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tárgyi létesítmény ellenőrzését, karbantartását a Gázszolgáltató technológiai Utasítása szerint kell végezni.</w:t>
      </w:r>
    </w:p>
    <w:p>
      <w:pPr>
        <w:pStyle w:val="Csakszve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 e b r e c e n, 2017. augusztus hó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pületgépész tervező :</w:t>
        <w:tab/>
        <w:tab/>
        <w:tab/>
        <w:t>Bodnár Gyula</w:t>
        <w:tab/>
        <w:t>___________________</w:t>
      </w:r>
    </w:p>
    <w:p>
      <w:pPr>
        <w:pStyle w:val="Normal"/>
        <w:ind w:left="0" w:right="0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</w:t>
        <w:tab/>
        <w:t>G-09-08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ab/>
        <w:tab/>
        <w:tab/>
      </w:r>
    </w:p>
    <w:p>
      <w:pPr>
        <w:pStyle w:val="Normal"/>
        <w:autoSpaceDE w:val="false"/>
        <w:ind w:left="708" w:right="0" w:hanging="708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List"/>
        <w:ind w:left="0" w:right="0" w:hanging="0"/>
        <w:rPr>
          <w:rFonts w:ascii="Bodoni MT Black;Times New Roman" w:hAnsi="Bodoni MT Black;Times New Roman" w:cs="Bodoni MT Black;Times New Roman"/>
          <w:b/>
          <w:b/>
          <w:bCs/>
          <w:sz w:val="24"/>
          <w:szCs w:val="24"/>
          <w:u w:val="single"/>
        </w:rPr>
      </w:pPr>
      <w:r>
        <w:rPr>
          <w:rFonts w:cs="Bodoni MT Black;Times New Roman" w:ascii="Bodoni MT Black;Times New Roman" w:hAnsi="Bodoni MT Black;Times New Roman"/>
          <w:b/>
          <w:bCs/>
          <w:sz w:val="24"/>
          <w:szCs w:val="24"/>
          <w:u w:val="single"/>
        </w:rPr>
      </w:r>
    </w:p>
    <w:p>
      <w:pPr>
        <w:pStyle w:val="List"/>
        <w:ind w:left="0" w:right="0" w:hanging="0"/>
        <w:rPr>
          <w:rFonts w:ascii="Bodoni MT Black;Times New Roman" w:hAnsi="Bodoni MT Black;Times New Roman" w:cs="Bodoni MT Black;Times New Roman"/>
          <w:b/>
          <w:b/>
          <w:bCs/>
          <w:sz w:val="24"/>
          <w:szCs w:val="24"/>
          <w:u w:val="single"/>
        </w:rPr>
      </w:pPr>
      <w:r>
        <w:rPr>
          <w:rFonts w:cs="Bodoni MT Black;Times New Roman" w:ascii="Bodoni MT Black;Times New Roman" w:hAnsi="Bodoni MT Black;Times New Roman"/>
          <w:b/>
          <w:bCs/>
          <w:sz w:val="24"/>
          <w:szCs w:val="24"/>
          <w:u w:val="single"/>
        </w:rPr>
      </w:r>
    </w:p>
    <w:p>
      <w:pPr>
        <w:pStyle w:val="Heading6"/>
        <w:ind w:left="708" w:right="0" w:hanging="708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708" w:right="0" w:hanging="708"/>
        <w:rPr>
          <w:rFonts w:ascii="Arial" w:hAnsi="Arial" w:cs="Arial"/>
        </w:rPr>
      </w:pPr>
      <w:r>
        <w:rPr>
          <w:rFonts w:cs="Arial" w:ascii="Arial" w:hAnsi="Arial"/>
        </w:rPr>
        <w:t>MUNKAVÉDELMI, BIZTONSÁGI ÉS EGÉSZSÉGVÉDELMI TERVFEJEZET</w:t>
      </w:r>
    </w:p>
    <w:p>
      <w:pPr>
        <w:pStyle w:val="Heading1"/>
        <w:ind w:left="708" w:right="0" w:hanging="708"/>
        <w:jc w:val="both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ÉSZETI OKTATÓ ÉS RAKTÁR ÉPÜLE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ÁZSZERELÉSI MUNKÁINAK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IVITELEZÉSI TERVDOKUMENTÁCIÓJÁHOZ</w:t>
      </w:r>
    </w:p>
    <w:p>
      <w:pPr>
        <w:pStyle w:val="Heading1"/>
        <w:ind w:left="708" w:right="0" w:hanging="708"/>
        <w:jc w:val="both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1/ Általános előírások</w:t>
      </w:r>
    </w:p>
    <w:p>
      <w:pPr>
        <w:pStyle w:val="Normal"/>
        <w:ind w:left="708" w:right="0" w:hanging="708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1. Az építési munkahelyeket úgy kell kialakítani, illetve berendezni, hogy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az építési munka sajátosságainak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a változó építési körülményeknek és állapotoknak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az időjárási követelményeknek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a mindenkori építőipari kivitelezési tevékenység szakmai elvárásaina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felelően folyamatosan megvalósuljanak az egészséget nem veszélyeztető és biztonságo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kavégzés követelménye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. Azokat az anyagokat, berendezéseket és általában minden olyan elemet, amelyek - bármilyen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ódon mozogva vagy elmozdulva - hátrányosan befolyásolhatják a munkavállalók biztonságát, illetve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gészségét, megfelelő és biztonságos módon stabilizálni kell.</w:t>
      </w:r>
    </w:p>
    <w:p>
      <w:pPr>
        <w:pStyle w:val="Normal"/>
        <w:ind w:left="708" w:right="0" w:hanging="708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3. Az építményeket és azok részeit, a segédszerkezeteket, az állványokat, a feljárókat,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kaeszközöket és más berendezéseket úgy kell méretezni, felállítani, megtámasztani, aládúcolni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horgonyozni, kialakítani, hogy a fellépő terhelés elviselésére, illetve átadására alkalmasak legyene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4. Az építményeket és azok részeit csak megszilárdulásuk, a szükséges kötések kialakulása é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dezek vizsgálata után szabad megterhelni, munkahely céljára vagy segédszerkezet elhelyezésére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lhasznál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5. Építési munkagödrök, árkok falait - a talajállékonyságot figyelembe véve - úgy kell kitámasztani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ézsűzni vagy más megoldással biztosítani, hogy azokaz építkezés valamennyi szakaszában biztosan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őrizzék állékonyságuka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6. A segédszerkezetek, állványok, illetve munkagödrök és árkok állékonyságát és teherbíró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épességét rendszeresen ellenőrizni kell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7. A nem kellően ellenálló anyagból kialakított felület megközelítése csak akkor megengedett, h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felelő felszerelések vagy eszközök lehetővé teszik a munka biztonságos elvégzésé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8. A szerelvényeket úgy kell tervezni, elkészíteni és alkalmazni, hogy azok ne jelentsenek tűz- vagy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obbanásveszélyt. A munkavállalókat és a munkavégzés hatókörében tartózkodókat megfelelően védeni kell a közvetett vagy közvetlen érintésből eredő villamos áramütéssel szemben.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9. A berendezések és védőkészülékek tervezésénél, elkészítésénél és megválasztásánál figyelembe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kell venni az elosztásra kerülő energia típusát és teljesítményét, a külső körülményeket és a szerelvények kezelését végzők szakmai ismeretét, illetve a megközelítés szükségességé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Menekülési utak és vészkijárato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 A menekülési utakat és vészkijáratokat szabadon kell hagyni, azoknak a lehető legrövidebb úton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abadba vagy más biztonságos területre kell vezetniü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. Veszély esetére a munkát végzőknek lehetőséget kell biztosítani valamennyi munkahely lehető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gyorsabb és legbiztonságosabb elhagyására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3. A menekülési utak és vészkijáratok számát, méretét, elosztását, illetve kialakításukat az építési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kahelyek és a helyiségek méretétől, jellegétől, a használat módjától függően, az ott tartózkodó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kavállalók legnagyobb létszámából kiindulva kell a külön jogszabályokban meghatározottak szerint megtervezni és kialakíta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4. A vészkijárati útvonalakat és kijáratokat a vonatkozó jogszabályban meghatározott módon kell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lzésekkel ellátni, a jelzéseket elhelyezni és rögzíte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5. A menekülési utaknál és vészkijáratoknál, valamint az ezekhez hozzáférést biztosító közlekedési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akon és ajtóknál nem helyezhetők el tárgyak, hogy az utakat mindenkor, akadályoztatás nélkül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sználni lehessen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6. Azokat a menekülési utakat és vészkijáratokat, ahol azok biztonságos igénybevételéhez világítás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zükséges, a világítás megszűnése esetére működő, megfelelő erősségű szükségvilágítással kell ellát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Tűz jelzése és leküzdése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 Az építési munkahely jellegétől, a helyiségek méretétől és használatától, az alkalmazott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endezésektől, felszerelésektől, az ott lévő anyagok fizikai és vegyi tulajdonságaitól, valamint az ott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rtózkodó munkavállalók lehetséges legnagyobb létszámától függően, a munkahelyeket megfelelő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ámú, a tűz oltására alkalmas készülékekkel, illetve külön jogszabályok szerint tűzérzékelő, jelző- é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asztóberendezéssel kell ellát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 Gondoskodni kell a tűzoltó készülékek, a tűzérzékelők és a riasztó rendszerek rendszeres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llenőrzéséről és karbantartásáról. Rendszeres időközökben azokkal megfelelő próbákat kell végezni, és használatukat gyakoroltatni kell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3.3. A nem automatikus tűzoltó berendezéseknek könnyen elérhetőeknek és egyszerűen kezelhetőknek kell lenniük. A berendezések tárolási helyét a külön jogszabályban meghatározottak szerint kell jelölni. E jelöléseket tartósan és az alkalmazási hely jellegének megfelelő módon kell rögzíte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Szellőzteté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 Biztosítani kell a szükséges mennyiségű friss levegőt, figyelembe véve az alkalmazott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kamódszereket és a munkavállalókkal szembeni fizikai megterhelés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 Zárt munkahelyeken biztosítani kell az elegendő mennyiségű, minőségű, egészséget nem károsító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vegőt, figyelembe véve az alkalmazott munkamódszereket és a munkavállalók fizikai megterhelésé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hol a munkahelyek légterét gázok, gőzök, aeroszolok, porok (rostok) szennyezhetik, ott a vonatkozó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ogszabályok előírásait és a nemzeti szabványokban rögzítetteket is figyelembe kell venni. A nemzeti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abványokban meghatározottak a megoldások kialakításához iránymutatásként szolgálna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Munkavégzés veszélyes körülmények között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1. Fizikai (zaj, egésztest és kéz-, karrezgés, megvilágítás, ionizáló és nem ionizáló sugárzás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ktromágneses tér, magas légköri nyomás) és kémiai (gázok, gőzök, porok, aeroszolok okozt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égszennyezés) kóroki tényezők előfordulásával járó munkavégzés során biztosítani kell az egészséget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m veszélyeztető biztonságos munkafeltételeket.</w:t>
      </w:r>
    </w:p>
    <w:p>
      <w:pPr>
        <w:pStyle w:val="Szvegblokk"/>
        <w:ind w:left="0" w:right="-284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5.2. Amennyiben a munkavállalónak olyan helyre kell belépnie, illetve munkavégzés céljából vagy azzal összefüggésben tartózkodnia, ahol a légtér egészségre ártalmas mérgező anyagokat (gázok, gőzök, porok aeroszolok) tartalmazhat, oxigénhiányos, robbanásveszélyes vagy gyúlékony lehet, a munkaterület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ajátosságait figyelembe véve a belépés előtt, vagy az ott-tartózkodás alatt kell meggyőződni a megfelelő mennyiségű, minőségű (összetételű) levegő meglétéről, az egészséges és biztonságos légállapotokról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gyéb jogszabályban előírtakat is figyelembe véve meg kell tenni a szükséges intézkedéseket az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gészségkárosodás és munkabaleset megelőzése érdekében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5.3. A munkavállaló nem végezhet egyedül munkát olyan munkaterületen, ahol a levegő összetételéből adódóan bármilyen veszély fennállhat. Az ilyen körülmények közötti munkavégzésnél a munkavállalót folyamatosan kívülről figyelemmel kell kísérni, és meg kell tenni minden szükséges intézkedést annak biztosítására, hogy amennyiben szükséges, azonnali hatékony segítséget kaphasson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Hőmérséklet</w:t>
      </w:r>
    </w:p>
    <w:p>
      <w:pPr>
        <w:pStyle w:val="Normal"/>
        <w:ind w:left="708" w:right="0" w:hanging="708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1. A munkavégzés teljes időtartalma alatt az alkalmazott munkamódszereket, a munka jellegét és az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t dolgozó munkavállalók megterhelését figyelembe véve az emberi szervezet számára megfelelő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őmérsékletet kell biztosíta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2. A klímakörnyezet kedvezőtlen hatásainak megelőzése céljából munkaszervezési intézkedéseket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kell tenni. Óránként legalább 5, de legfeljebb 10 perces pihenőidőt kell közbeiktatni, ha a munkahelyen a munkahelyi klíma a 24°C (K) EH értéket meghaladja, valamint a hidegnek minősülő munkahelyen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unkahely hidegnek minősül, ha a hőmérséklet a munkaidő 50%-ánál hosszabb időtartamban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abadtéri munkahelyen a +4°C-ot, illetve zárttéri munkahelyen a +10°C-ot nem éri el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6.3. Ha a munkahelyi klíma zárttéri vagy szabadtéri munkahelyen a 24°C (K) EH értéket meghaladja, a munkavállalók részére igény szerint, de legalább félóránként védőitalt kell biztosítani. </w:t>
        <w:tab/>
      </w:r>
    </w:p>
    <w:p>
      <w:pPr>
        <w:pStyle w:val="Normal"/>
        <w:ind w:left="708" w:right="-284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folyadékveszteséget általában 14-16°C hőmérsékletű ivóvízzel kell pótolni. E célra alkalmas azon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őmérsékletű ízesített, alkoholmentes ital is, amelynek cukortartalma az ital 4 súlyszázalékát nem haladja meg, vagy az mesterséges édesítőszerrel ízesítet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 A hidegnek minősülő munkahelyen a munkavállaló részére +50°C hőmérsékletű teát kell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szolgáltatni. A tea ízesítéséhez a 7.3. pontban előírtak figyelembevételével cukrot, illetve édesítőszert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ll biztosíta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5. A védőital és a tea elfogyasztásához legalább a munkavállalók létszámát elérő mennyiségben,</w:t>
      </w:r>
    </w:p>
    <w:p>
      <w:pPr>
        <w:pStyle w:val="Normal"/>
        <w:ind w:left="0" w:right="0" w:hanging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zemélyenként és egyéni használatra kiadott ivópoharakról kell gondoskodni. A védőital, valamint a tea készítése, tárolása, kiszolgálása a közegészségügyi követelmények megtartásával történhe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Az építési munkahelyek, helyiségek és közlekedési utak természetes és mesterséges megvilágítás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1. A munkahelyeknek, helyiségeknek és közlekedési utaknak, amennyire az lehetséges, természete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világítással kell rendelkezniük. Éjszaka megfelelő és elégséges mesterséges megvilágítást kell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ztosítani, valamint akkor is, ha a nappali természetes fény nem elegendő. Ahol szükséges, ütéssel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emben védett, hordozható fényforrásokról kell gondoskodni.</w:t>
      </w:r>
    </w:p>
    <w:p>
      <w:pPr>
        <w:pStyle w:val="Normal"/>
        <w:ind w:left="0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z alkalmazott, mesterséges fény színhőmérséklete nem befolyásolhatja, illetve nem változtathatja meg a biztonsági és egészségvédelmi jelzések észlelhetőségé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2. Az építési munkahelyeken és az építési munkahelyek közlekedési útjain az alábbi közepe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világítási erősségeket kell biztosíta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3. A helyiségek, munkahelyek és közlekedési utak világítási szerelvényeit úgy kell elhelyezni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lszerelni, hogy a szerelvények balesetet ne okozhassana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4. Az olyan helyiségeket, munkahelyeket és közlekedési utakat, ahol a munkavállalók a mesterség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lágítás kimaradása esetén veszélynek vannak kitéve, megfelelő erősségű szükség-megvilágítással kell ellátni. E világítás olyan legyen, hogy a munkavállalók a kijelölt menekülési utak használatával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kahelyet biztonságosan el tudják hagy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A munkavégzés helyén a mozgáshoz biztosítandó szabad tér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1. A munkavégzés területét olyan méretűre kell kialakítani, hogy az megfelelő mozgási szabadságot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jon a munkavállalóknak munkájuk elvégzéséhez, figyelembe véve az ott lévő szüksége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endezéseket és tartozékokat is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/>
      </w:pPr>
      <w:r>
        <w:rPr>
          <w:rFonts w:cs="Tahoma" w:ascii="Tahoma" w:hAnsi="Tahoma"/>
        </w:rPr>
        <w:t>8.2. A minimálisan biztosítandó szabad felület 1,5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, amelyből a szélességi méret értéke 1,0 m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3. Ha építéstechnikai okokból a 12.2. pontban meghatározott méretet nem lehet betartani, akkor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kavállalók részére a munkahelyükhöz a lehető legközelebb azonos méretű mozgásterületet kell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ztosíta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Elsősegély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1. A munkáltatónak biztosítania kell az elsősegély nyújtási lehetőséget, és azt, hogy a munkavállaló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özül külön előírások szerint kiképzett és vizsgázott, elsősegélynyújtásra kijelölt személy mindig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delkezésre álljon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ézkedéseket kell tenni annak érdekében, hogy a balesetet szenvedett vagy hirtelen rosszul lett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kavállalókat orvosi kezelésre bármikor el lehessen szállíta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2. A 9.1. pontban meghatározottakon túl, elsősegélynyújtó felszerelésnek kell rendelkezésre állni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den olyan helyen, ahol a munkakörülmények ezt megkívánjá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lsősegélynyújtó felszerelések őrzési helyeit a külön jogszabály szerint kell jelölni, és azokhoz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önnyű hozzáférést kell biztosíta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ól látható helyen és jelöléssel fel kell tüntetni a legközelebbi mentőszolgálat címét és telefonszámá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 Egyéni védőeszközök biztosítás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. Építési munkahelyen fejvédő sisak viselése kötelező. Kivételt képeznek a tárgyak leesésétől nem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élyeztetett, belső munkahelyen végzett szakipari és irodai munká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10.2. Amennyiben az ezen melléklet III. fejezetének 5. pontjában meghatározott leesés elleni védelmet nem lehet kielégítően biztosítani, akkor a munkavállaló a munkát csak munkaöv, biztonsági hevederzet, illetve zuhanásgátló használatával végezheti. Ilyen esetben előzetesen ki kell alakítani vagy jelölni azokat a teherhordó szerkezeteket, ahová a munkavállaló a védőeszközt megfelelő biztonsággal rögzíteni tudja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. A zuhanás elleni védelem céljára használt egyéni védőeszközt - a gyártó előírásainak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egfelelően - a vonatkozó szabványra figyelemmel a meghatározott vizsgálatoknak kell alávetni, ha azzal a munkavállaló már zuhan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. Azoknál a munkáknál, amelyeknél vízbe vagy egyéb folyadékba esés veszélye fennáll,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kavállalót automatikusan felfújódó mentőmellénnyel is el kell lát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. Munkavégzés szűk munkatérben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.1. Az aknákban, a csatornákban és az árkokban munkát végezni csak akkor lehet, ha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kavégzés megkezdése előtt a munkavégzés irányítója meggyőződött arról, hogy ott gázok vagy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gyéb veszélyes anyagok nem képződtek; vagy képződnek, de ezek a munka során felhasznált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yagokkal vagy eszközökkel reakcióba lépve nem veszélyeztetik a munkavállalók egészségé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11.2. A munka elvégzésére gyakorlattal rendelkező munkavállalókat kell kiválasztani, akikkel ismertetni szükséges az őket fenyegető veszélyeket. A munkavállalókat a szükség esetén megteendő védelmi é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tési intézkedésekre ki kell oktat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.3. A munkavégzés irányítója a szűk térbe történő beszállás előtt köteles meggyőződni arról, hogy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kavállalók a szükséges egyéni védőeszközökkel fel vannak szerelve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11.4. A biztonsági intézkedések megvalósításáért a munkavégzés teljes időszaka alatt a munkavégzés irányítója a felelős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 Stabilitás és szilárdság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1. A magasban kialakított, mozgó vagy rögzített munkahelyek szilárdak és stabilak legyenek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gyelembe véve: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az azokon dolgozók számát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maximális teherbírásukat és a teher eloszlását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azokat a külső hatásokat, amelyeknek ki lehetnek téve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mennyiben ezeknek a munkaállásoknak az alátámasztása vagy más eleme nem megfelelően stabil,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zek stabilitását megfelelő és biztonságos rögzítési módokkal biztosítani kell, elkerülve minden esetben a váratlan vagy akaratlan elmozdulást. Ez a szabály egyaránt vonatkozik a munkaállás egészére vagy annak egyes részeire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2. Stabilitás és szilárdság ellenőrzése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 stabilitást és a szilárdságot megfelelően ellenőrizni kell - különös tekintettel azokra az esetekre, amikor az állás magasságát vagy mélységét megváltoztatjá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3. Leeső tárgya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unkavállalókat és a munkavégzés hatókörében tartózkodókat a leeső tárgyakkal szemben kollektív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űszaki védelemmel kell megvédeni, ott ahol ez műszakilag megoldható. Az anyagokat és a berendezéseket úgy kell elhelyezni, hogy összedőlésük vagy felborulásuk elkerülhető legyen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hol szükséges, az építési helyen fedett átjárókat kell kialakítani, vagy lehetetlenné kell tenni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élyes helyekhez való hozzáférés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 Magasból leesé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1. A magasból leesést alkalmas berendezéssel, így különösen megfelelő védelemmel kialakított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állványszerkezet alkalmazásával kell megakadályozni. Az állványoknak szilárdnak, elegendően magasnak kell lenniük, és legalább egy lábdeszkával, egy középdeszkával és egy korláttal vagy azzal egyenértékű megoldással kell rendelkezniü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2. Magasban munkát csak megfelelő és alkalmas berendezéssel, illetve kollektív műszaki védelem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ztosításával (pl. emelő-plató, védőháló, védőrács, mobil szerelőállvány) szabad végez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mennyiben a munka természete miatt ilyen berendezések alkalmazása nem lehetséges, megfelelő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ozzáférési megoldásról kell gondoskodni, és a munkát végző részére a magasból való lezuhaná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előzésére kialakított egyéni védőeszközt kell biztosíta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3. A munkavállalók lezuhanása és a felhasznált anyagok leesése ellen elsődlegesen biztonságot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yújtó berendezésekkel kell a védelmet kialakítani. Amennyiben erre nincs mód, akkor egyéni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édőeszközt kell alkalmaz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4. A leesés elleni védelem méretezett és megfelelően rögzített lefedéssel, vagy 1 méter magas,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háromsoros, 0,3 m-nél nem nagyobb osztásközű, lábdeszkával, középdeszkával, valamint korláttal, illetve ezekkel egyenértékű védelmet nyújtó megoldással biztosítható. Védőháló, illetve védőrács alkalmazása esetén annak lyukmérete a 10 cm x 10 cm-t nem haladhatja meg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5. Földmunkák végzésekor: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) munkagödör esetén 0,25 m és 1,25 m mélység között jelzőkorlátot, 1,25 m-t meghaladó mélységnél védőkorlátot,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) vonalas létesítmény esetén, lakott területen belül 0,25 m és 1,25 m mélység között jelzőkorlátot, 1,25 m-t meghaladó mélységnél védőkorlátot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lakott területen kívül 0,25 m mélység alatt jelzőkorlátot kell létesíte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6. A 15.4. pontban meghatározott védelmet kell biztosítani: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azokban az esetekben, amikor a munkavégzés magassága meghaladja a 2 m-t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ha a munkahely vagy a közlekedési út víz vagy más olyan anyag fölött vagy mellett oly módon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elyezkedik el, hogy a belefulladás lehetősége fennáll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födémek, tetők, mennyezetek, felülvilágítók, aknák megnyitásakor vagy építésekor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a 2 m magasságot meghaladó tetőn végzendő munkáknál és a hozzá vezető utakon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4.7. Jelzőkorlát is alkalmazható 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munkagödör esetén 0,25 m és 1,25 m mélység között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vonalas létesítmény esetén lakott területen kívül 0,25 m mélység alat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8. Lapos és alacsony hajlású (20° alatti) tetők esetében, amennyiben a munkavégzés helyszíne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intkülönbség szélétől 2 m-nél távolabb van, a kétméteres határvonalra jelzőkorlát is elegendő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9. 20°-ot meghaladó hajlásszögű tetőn végzett munkák esetén - ha védőkorlátot alkalmaznak -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édőkorlátot úgy kell méretezni és kialakítani, hogy az megakadályozza a ráeső tárgyak és személye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zuhanásá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10. Meglévő építményen a munka megkezdése előtt meg kell győződni arról, hogy az építmény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állékonysága megfelelő, a munka elvégzéséhez szükséges teher viselésére alkalmas. Ha ez nem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ztosított, a munkát megkezdeni csak akkor szabad, ha a szükséges megerősítéseket és/vagy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átámasztásokat méretezés alapján elvégezté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 Állványok és létrá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15.1. Az állványokat úgy kell tervezni, összeállítani és karbantartani, hogy azok ne dőljenek össze, vagy ne mozduljanak el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2. A munkaállványokat, a pallókat és az állványlétrákat úgy kell összeállítani, hogy azok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egakadályozzák a munkavállalók és a munkavégzés hatókörében tartózkodók lezuhanását, illetve, hogy a leeső tárgyakkal szemben védelmet nyújtsana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3. Az állványt az arra felhatalmazott személynek át kell vizsgálni: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használatba helyezés előtt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rendszeresen, meghatározott időközökben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módosítás, vagy használaton kívül helyezés, kedvezőtlen, viharos időjárást követően, földrengé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ozta rázkódás esetén, vagy minden olyan esetben, amely a szilárdságát vagy a stabilitását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folyásolhatta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4. Létrá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4.1. A magasban végzett munkákhoz a létrák használatát úgy kell korlátozni, hogy a kialakítási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játosságok figyelembevételével, minimális használati idő mellett minimális kockázat álljon fenn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15.4.2. Csak szilárd és megfelelően karbantartott, tiszta állapotú létra használható. A létrákat céljuknak megfelelően, rendeltetésszerűen kell alkalmaz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4.3. A létrákat úgy kell felállítani, hogy használatuk alatt azok biztonságosan álló helyzetben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adjanak. A mozgatható létrák lábait stabil, erős, méretüknek megfelelő szilárd alapra kell helyezni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gy, hogy annak fokai horizontális állásban maradjana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4.4. A függő létrákat biztonságosan és - kivéve a kötéllétrákat - úgy kell felerősíteni, hogy azok ne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súszhassanak el, illetve ne tudjanak kilenge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15.4.5. A mozgatható létrák lábainak szétcsúszás elleni biztosítását a használat teljes időtartama alatt a lábak alsó részeinek rögzítésével, vagy szétcsúszást megakadályozó berendezéssel, illetve más azonos értékű megoldással kell biztosítani.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15.4.6. A több részből, illetve egymásba tolható elemekből álló létrát vagy a tolólétrát csak olyan módon szabad használni, hogy a létraelemek egymáshoz képest elmozdulás-mentesen álljanak. A kerekes létrákat használatuk előtt elmozdulás ellen biztosítani kell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4.7. A létrát úgy kell használni, hogy a munkavállaló azon mindig biztonságosan tudjon állni é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felelően kapaszkodni. Ha a létrára valamilyen terhet kézben kell felvinni, ez nem befolyásolhatj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átrányosan a kapaszkodás lehetőségé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5. A mobil állványt az akaratlan elmozdulásokkal szemben biztosítani kell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 Építési feljárók, átjárók, lépcső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1. Építési feljáró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1.1. A feljárók szélességi mérete a következő legyen: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egyirányú közlekedés esetén legalább 0,6 m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egyirányú közlekedés és anyagszállítás esetén a szállított anyag terjedelmétől függően, de legalább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,0 m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kétirányú közlekedés és anyagszállítás esetén a szállított anyag terjedelmétől függően, de legalább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,5 m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1.2. A feljárók lejtése legfeljebb 40%-os lehet. A feljárókon a megcsúszást a padozaton legfeljebb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0,4 méterenként felerősített lécekkel vagy egyéb módon kell megakadályoz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1.3. A feljárók pihenőjét úgy kell kialakítani, hogy annak hosszúsága legalább 1,25 m, szélessége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dig a feljáró szélességével azonos méretű legyen. A feljáró padozatának elemeit, valamint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árópallókat billenés és elmozdulás-mentesen kell rögzíte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1.4. A közlekedésre és anyagszállításra szolgáló, támaszokra felfekvő járópallók alátámasztásait 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árható igénybevételnek megfelelő, de egymástól legfeljebb 2,0 méter távolságban szabad elhelyez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2. Építési átjáró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2.1. A hídszerűen kialakított személyi átjárók: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egyirányú közlekedés esetén legalább 0,60 m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kétirányú közlekedés esetén pedig legalább 1,0 m szélesek legyene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2.2. Ha az átjáró szintje alatt 1 méternél nagyobb mélység van, akkor az átjárót lábdeszkával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látott 1,0 m magas kétsoros korláttal kell ellát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3. Építési lépcső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3.1. Az ideiglenes lépcső egyirányú közlekedés esetén legalább 0,6 m széles legyen. A lépcsőt 1,0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 magas, kétsoros korláttal és lábdeszkával kell ellát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3.2. A kivitelezés tartalma alatti személyi közlekedésre és anyagszállításra megbotlás,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csúszás ellen biztosított lépcsőt kell létesíteni, 5,0 méternél nem nagyobb szintkülönbség esetén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épcső helyett pihenővel ellátott palló- vagy létrafeljáró is alkalmazható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 Anyagkitermelés és földmunká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 Anyagkitermelésnél, aknában, föld alatt vagy alagútban végzett munka esetén a következő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erint kell a megfelelő biztonsági intézkedéseket megtenni: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alkalmas dúcolások vagy megtámasztások használatával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a személyek leesésével, anyagok vagy tárgyak lezuhanásával vagy a víz betörésével járó veszélye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előzésével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valamennyi munkahelyen a megfelelő szellőztetési rendszer kialakításával és ezáltal olyan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lélegezhető levegő biztosításával, amely nem káros vagy veszélyes az egészségre;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annak lehetővé tételével, hogy a munkavállaló tűz kialakulásakor vagy vízbe, illetve más anyagba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örténő beesésekor biztonságos helyre kimenthető legyen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17.1.1. A földmunkák biztonságtechnikai és egészségvédelmi követelményeit a geológiai, hidrológiai és talajmechanikai vizsgálati adatok és erőtani számítások alapján kell megtervezni. Nem kell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lajmechanikai vizsgálatot végezni abban az esetben, ha a legkedvezőtlenebb (laza, szemcsés) talaj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gyelembevételével történő dúcolást, illetve rézsűhajlásokat alkalmazzá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2. A munkagödör (munkaárok) szélét a szakadólapon belül csak abban az esetben szabad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terhelni, ha a dúcolás a terhelésből származó többletteher felvételére van méretezve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ézi földmunka esetében a munkaárok szélén 0,50 m széles padkát kell kialakíta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3. A talajt alávágással kiemelni nem szabad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4. Meg kell akadályozni a föld visszapergését a munkaárokba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5. Kézi munkával a rézsűket az anyag minőségének és rétegződésének megfelelően,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épcsőzetesen haladva kell kitermelni. Lépcsőzött kiképzés esetén azok padkamagassága legfeljebb 1,0 m lehet; padkák (lépcsők) szélessége nem lehet kisebb azok magasságánál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6. Az 1,0 méternél mélyebb munkagödörbe (munkaárokba) való biztonságos közlekedést 5,0 m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élységig mozdulás ellen rögzített támasztó létrával lehet, ezt meghaladó méret esetén lépcsővel kell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oldani. Rézsűs kiemelésnél feljárót kell készíte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7. A dúcolás olyan legyen, hogy a kidúcolt földtömeg vagy építmény állékonyságát és a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unkahelyeken dolgozók testi épségét védje, valamint a munkaterületről a kitermelt anyag eltávolítható, és a kidúcolt munkatérben a munka elvégezhető legyen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8. A dúcolást a talaj állékonysága és a munkaszint mélysége, továbbá a fellépő igénybevételnek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gfelelően kell kialakítani. Amennyiben a munkagödör 5 méternél mélyebb, vagy ha a munkagödör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lett - a szakadó lapon belül - statikus és dinamikus terhelés is várható, ebben az esetben a dúcolás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ztonságát számítással kell igazol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9. A dúckeretek felett átvezető hidak szerkezetei a dúckerettel nem köthetők össze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10. A dúcokon átjárni, azokat munkaállásként és anyagtárolásra használni nem szabad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11. A dúcolás mögött képződött üregeket vagy kagylósodást kitöltéssel meg kell szüntet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12. A dúcolt munkagödör (munkaárok) mélyítését a talaj minőségétől függően, de tömör talajban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alább 1,0 méterenként, nem állékony talajban legalább 0,5 méterenként a dúcolással követni kell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7.1.13. A kidúcolt munkagödör (munkaárok) fenékszélessége 0,8 méternél kisebb nem lehet. 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.1.14. A térszint alatti földmunkák megkezdése előtt az építési területen az ismeretlen vagy rejtett</w:t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yomvonalú vezetékeket fel kell kutatni, és a munkák során fellelt vezetékeket, tárgyakat azonosítani kell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t műszeres vizsgálattal vagy kutatóárok, illetve kutatóakna alkalmazásával kell elvégez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utatóakna legalább 1,80 x 0,80 m-es legyen. A kutatóárkot vagy aknát kézi erővel, lépcsősen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ladva kell kiemel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17.1.15. Ha az építési területen nem azonosítható anyagot (veszélyes hulladékot, lőszert stb.), vezetéket tárnak fel, a munkát csak akkor lehet folytatni, ha annak veszélytelenségéről - szükség esetén szakértő bevonásával - meggyőződtek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zvegtrzsbehzssal2"/>
        <w:rPr/>
      </w:pPr>
      <w:r>
        <w:rPr/>
        <w:tab/>
        <w:t>A koordinátor szakmailag ellenőrizte a „Munkavédelmi, biztonsági és egészségvédelmi terv”-et és megfelelőnek értékelte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brecen, 2017. augusztus hó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Épületgépész tervező :</w:t>
        <w:tab/>
        <w:t>Bodnár Gyula</w:t>
        <w:tab/>
        <w:t>___________________</w:t>
      </w:r>
    </w:p>
    <w:p>
      <w:pPr>
        <w:pStyle w:val="Normal"/>
        <w:ind w:left="0" w:right="0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G-09-08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ind w:left="708" w:right="0" w:hanging="708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ŰZVÉDELMI TERVFEJEZ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ÉSZETI OKTATÓ ÉS RAKTÁR ÉPÜLE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ÁZSZERELÉSI MUNKÁINAK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IVITELEZÉSI TERVDOKUMENTÁCIÓJÁHO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űzveszélyes tevékenység az acélcsövek hegesztésekor történik, melynek során a kivitelező a vonatkozó tűzvédelmi előírásokat köteles betarta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unkavégzés (hegesztés) helyén  1 db 6 kg-os „P”-jelű porral oltó tűzoltó készüléket kell készenlétben tartani, valamint a szükséges védőfelszereléseket biztosítan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yílt lánggal járó munkát megfelelő képesítéssel rendelkező, a tűzrendészeti szabályokra kioktatott személy, csak kifogástalan berendezéssel, ill. munkaeszközzel végezhet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ömörséget nyílt lánggal vizsgálni szigorúan tilos, és életveszélyes!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áz alatti vezetéken munkát csak a Gázszolgáltató területileg illetékes dolgozói végezhetnek!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leendő gázfogyasztónak az a feladata az üzemelés során, hogy amennyiben a gázvezeték környezetében gázszivárgást, vagy egyéb rendellenességet észlel, azonnal értesítse a Gázszolgáltató hibabejelentő szervé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brecen, 2017. augusztus hó 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                        </w:t>
      </w: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       </w:t>
      </w:r>
      <w:r>
        <w:rPr>
          <w:rFonts w:cs="Tahoma" w:ascii="Tahoma" w:hAnsi="Tahoma"/>
        </w:rPr>
        <w:t>Épületgépész tervező :</w:t>
        <w:tab/>
        <w:t>Bodnár Gyula</w:t>
        <w:tab/>
        <w:t>___________________</w:t>
      </w:r>
    </w:p>
    <w:p>
      <w:pPr>
        <w:pStyle w:val="Normal"/>
        <w:ind w:left="0" w:right="0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G-09-08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08" w:right="0" w:hanging="708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ÖRNYEZETVÉDELMI TERVFEJEZE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RI MÚZEU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26 DEBRECEN, DÉRI TÉR 1. SZ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02 DEBRECEN-KISMACS, NAPRAFORGÓ U.5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SZ: 65005/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ÉSZETI OKTATÓ ÉS RAKTÁR ÉPÜLE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ÁZSZERELÉSI MUNKÁINAK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IVITELEZÉSI TERVDOKUMENTÁCIÓJÁHO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örnyezetvédelmi előírások</w:t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örnyezetvédelmének általános szabályairól szóló 1995. évi LIII. tv-ben meghatározottak szerint a munkavégzés során gondoskodni kell a környezet védelméről. Ezen belül a környezeti elemek, a föld, a levegő, a víz, az élővilág, valamint az ember által létrehozott épített (mesterséges) környezet, továbbá ezek összetevői védelméről. 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Hulladékok:</w:t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0" w:right="0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2000. évi XLIII. sz. hulladékgazdálkodásról szóló törvény betartásával kell a hulladékokat kezelni.  A hulladékok jegyzékét a 16/2001. (VII.18. ) KöM. rendelet határozza meg, mely alapján a hulladékokat szelektíven kell gyűjte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hulladékok kezelésére (ártalmatlanítására, hasznosítására) vonatkozó szabályokat kell alkalmazni a különböző tisztítási, leválasztási műveletek során keletkező, illetőleg elkülönülő anyagok, a hulladékká vált szennyezett föld, továbbá a bontásra kerülő vagy bontott termékek esetében i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özterület rendeltetéstől eltérő célra (építési-szerelési munka stb. céljára) történő használata esetén a használattal érintett terület közvetlen környezetét a használó köteles tisztán tart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evékenység során keletkező hulladékokat a további tárolásnak megfelelően elkülönítve, a környezetszennyezést megelőzve, károsítást kizáró módon kialakított gyűjtőhelyen kell összegyűjte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evékenység során keletkezett mindennemű hulladék elszállítása, ártalmatlanítása – különös figyelmet fordítva a veszélyes hulladékokra – ezek dokumentálása, a kivitelező kötelessége. 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Veszélyes anyagok :</w:t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émiai biztonságról szóló 2000. évi XXV. törvény és a végrehajtására kiadott rendeletek alapján a veszélyes anyagok kezelésekor, felhasználásakor – beleértve raktározásukat, szállításukat, gyártásukat és alkalmazásukat – további veszélyes technológiák alkalmazásakor olyan védelmi, biztonsági intézkedéseket kell tenni, amelyek a környezet veszélyeztetését műszaki  szempontból elérhető módon kizárják, vagy csökkenti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veszélyes anyaggal és készítménnyel végzett tevékenység sem a munkát végzőt, sem más személyek egészségét nem veszélyeztetheti, a környezetet nem károsíthatja. Ezért a vállalkozó, illetve a munkavégző a felelős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Veszélyes hulladékok : 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veszélyes hulladékokat a 2000. évi XLIII. sz. hulladékgazdálkodásról kiadott törvény, valamint a veszélyes hulladékok szóló 120/2004. (IV.29.) Korm. rendelet előírásai szerint kell kezelni. 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gyakrabban keletkező veszélyes hulladékok: 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Útburkolat felbontásnál: 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ntott aszfalt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Csőelőkészítési munkálatoknál: </w:t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sőtisztítási munkákra használt folyadékok maradékai és göngyölegei, valamint a folyadék felitatására használt rongy, vagy papír. 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stési munkáknál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lület tisztításra használt folyadékok maradékai és göngyölegei. Festékek maradékai és göngyölegei, valamint a festékes rongy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ígító maradéka és göngyölegei. 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Csővezeték tisztításnál: 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sőtisztítási hulladék. 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zetékjavításnál, csőfelújításnál, rekonstrukciónál: 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ldószerek maradékai, göngyölege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gasztók maradékai, göngyölegei.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gyéb környezetvédelmi előíráso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örnyezeti elemek, a föld, a levegő, a víz, az élővilág, valamint az embert által létrehozott épített (mesterséges) környezet, továbbá ezek összetevői védelmével a következő feladatokat kell elvégezni.  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alajvédelem, földvédelem : </w:t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Építési munkák során végzett földmunkáknál gondoskodni kell : 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termőföld védelméről. 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kitermelt termőföld megfelelő deponálásáról. 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Óvni kell a termőföldet a fizikai rongálástól, káros szennyeződésektől, főleg a veszélyes hulladékoktól. 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ondoskodni kell a zöldterület  fenntartásáról, illetőleg helyreállításáról. </w:t>
      </w:r>
    </w:p>
    <w:p>
      <w:pPr>
        <w:pStyle w:val="Normal"/>
        <w:ind w:left="0" w:right="0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 veszélyes hulladékok elszállításáról a hatóságilag kijelölt lerakó, vagy átvevő helyre gondoskodni kel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unkaterületeken, közterületeken a gépekből, gépjárművekből kifolyó olaj és az által szennyezetté váló talaj veszélyes hulladéknak minősül, az erre vonatkozó előírások szerint kell eljárni. 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ermészetvédelem: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den természetes és jogi személy, valamint más szervezet kötelessége a természeti értékek és területek védelme. Ennek érdekében a tőle elvárható mértékben köteles közreműködni a veszélyhelyzetek és károsodások megelőzésében, a károk enyhítésében, következményeik megszüntetésében, a károsodás előtti állapot helyreállításában.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védett területeken, vagy védett értékek közelében talajmozgatással járó munkálatokat végezni csak hatósági engedéllyel lehet.  </w:t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brecen, 2017. augusztus hó   </w:t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pületgépész tervező :</w:t>
        <w:tab/>
        <w:tab/>
        <w:tab/>
        <w:t>Bodnár Gyula</w:t>
        <w:tab/>
        <w:t>___________________</w:t>
      </w:r>
    </w:p>
    <w:p>
      <w:pPr>
        <w:pStyle w:val="Normal"/>
        <w:ind w:left="0" w:right="0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G-09-08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8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ind w:left="6379" w:right="0" w:hanging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0" w:right="0" w:hanging="0"/>
        <w:rPr>
          <w:rFonts w:ascii="Bodoni MT Black;Times New Roman" w:hAnsi="Bodoni MT Black;Times New Roman" w:eastAsia="Bodoni MT Black;Times New Roman" w:cs="Bodoni MT Black;Times New Roman"/>
          <w:b/>
          <w:b/>
          <w:sz w:val="24"/>
          <w:szCs w:val="24"/>
        </w:rPr>
      </w:pPr>
      <w:r>
        <w:rPr>
          <w:rFonts w:eastAsia="Bodoni MT Black;Times New Roman" w:cs="Bodoni MT Black;Times New Roman" w:ascii="Bodoni MT Black;Times New Roman" w:hAnsi="Bodoni MT Black;Times New Roman"/>
          <w:b/>
          <w:sz w:val="24"/>
          <w:szCs w:val="24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doni MT Black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b/>
        <w:b/>
        <w:sz w:val="16"/>
        <w:szCs w:val="16"/>
      </w:rPr>
    </w:pPr>
    <w:r>
      <w:rPr>
        <w:b/>
        <w:sz w:val="16"/>
        <w:szCs w:val="16"/>
      </w:rPr>
      <w:t>MIKROKLÍMA TERVEZŐ KFT. 4025 Debrecen, Simonffy u. 5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430" w:dyaOrig="8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1.5pt;height:44.95pt" filled="f" o:ole="">
          <v:imagedata r:id="rId2" o:title=""/>
        </v:shape>
        <o:OLEObject Type="Embed" ProgID="" ShapeID="ole_rId1" DrawAspect="Content" ObjectID="_552904132" r:id="rId1"/>
      </w:object>
    </w:r>
    <w:r>
      <w:rPr>
        <w:rFonts w:cs="Arial Narrow" w:ascii="Arial Narrow" w:hAnsi="Arial Narrow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3492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27.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708" w:right="0" w:hanging="708"/>
      <w:jc w:val="center"/>
      <w:outlineLvl w:val="5"/>
    </w:pPr>
    <w:rPr>
      <w:rFonts w:ascii="Bodoni MT Black;Times New Roman" w:hAnsi="Bodoni MT Black;Times New Roman" w:cs="Tahoma"/>
      <w:b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Bookman Old Style" w:hAnsi="Bookman Old Style" w:cs="Bookman Old Style"/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Pagenumber1">
    <w:name w:val="page number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sz w:val="24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zvegblokk">
    <w:name w:val="Szövegblokk"/>
    <w:basedOn w:val="Normal"/>
    <w:qFormat/>
    <w:pPr>
      <w:ind w:left="708" w:right="-284" w:firstLine="1"/>
    </w:pPr>
    <w:rPr/>
  </w:style>
  <w:style w:type="paragraph" w:styleId="Szvegtrzsbehzssal2">
    <w:name w:val="Szövegtörzs behúzással 2"/>
    <w:basedOn w:val="Normal"/>
    <w:qFormat/>
    <w:pPr>
      <w:ind w:left="0" w:right="0" w:hanging="708"/>
      <w:jc w:val="both"/>
    </w:pPr>
    <w:rPr>
      <w:rFonts w:ascii="Tahoma" w:hAnsi="Tahoma" w:cs="Tahom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folytatsa">
    <w:name w:val="Lista folytatása"/>
    <w:basedOn w:val="Normal"/>
    <w:qFormat/>
    <w:pPr>
      <w:spacing w:before="0" w:after="120"/>
      <w:ind w:left="283" w:right="0" w:hanging="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web.hu/energoteszt/14_2001V9kom_eum_fvmegyrend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36:00Z</dcterms:created>
  <dc:creator>Firtoriné Bettyke</dc:creator>
  <dc:description/>
  <dc:language>en-US</dc:language>
  <cp:lastModifiedBy/>
  <cp:lastPrinted>2016-08-22T13:12:00Z</cp:lastPrinted>
  <dcterms:modified xsi:type="dcterms:W3CDTF">2017-08-21T14:16:14Z</dcterms:modified>
  <cp:revision>4</cp:revision>
  <dc:subject/>
  <dc:title>                                                                                                            MIKROKLÍMA TERVEZŐ KFT</dc:title>
</cp:coreProperties>
</file>